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Apstiprināts</w:t>
      </w:r>
    </w:p>
    <w:p>
      <w:pPr>
        <w:pStyle w:val="NoSpacing"/>
        <w:jc w:val="right"/>
        <w:rPr>
          <w:rFonts w:ascii="Times New Roman" w:hAnsi="Times New Roman" w:cs="Times New Roman"/>
        </w:rPr>
      </w:pPr>
      <w:r>
        <w:rPr>
          <w:rFonts w:cs="Times New Roman" w:ascii="Times New Roman" w:hAnsi="Times New Roman"/>
        </w:rPr>
        <w:t xml:space="preserve">ZPRAP 20.02.2018. sēdē, </w:t>
      </w:r>
    </w:p>
    <w:p>
      <w:pPr>
        <w:pStyle w:val="NoSpacing"/>
        <w:jc w:val="right"/>
        <w:rPr/>
      </w:pPr>
      <w:r>
        <w:rPr>
          <w:rFonts w:cs="Times New Roman" w:ascii="Times New Roman" w:hAnsi="Times New Roman"/>
        </w:rPr>
        <w:t>lēmums Nr.45., prot. Nr.8</w:t>
      </w:r>
      <w:r>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oteikumi „Par Zemgales Plānošanas reģiona vieglo taksometru pasažieru pārvadājumu licenču un licenču kartīšu izsniegšanu”.</w:t>
      </w:r>
    </w:p>
    <w:p>
      <w:pPr>
        <w:pStyle w:val="Normal"/>
        <w:spacing w:lineRule="auto" w:line="240" w:before="280" w:after="28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zdoti saskaņā ar likuma </w:t>
        <w:br/>
        <w:t>„Autopārvadājumu likums” 35.pantu</w:t>
      </w:r>
    </w:p>
    <w:p>
      <w:pPr>
        <w:pStyle w:val="Normal"/>
        <w:spacing w:lineRule="auto" w:line="240" w:before="280" w:after="280"/>
        <w:jc w:val="center"/>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1. Vispārīgie noteikumi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1.1. Zemgales Plānošanas reģiona noteikumi ,, Par Zemgales  Plānošanas reģiona vieglo taksometru pasažieru pārvadājumu licenču un licenču kartīšu izsniegšanu.” (turpmāk tekstā – Noteikumi) nosaka kārtību, kādā reģions izsniedz, aptur uz laiku vai anulē speciālās atļaujas (licences) (turpmāk tekstā – licences) un licences kartītes pasažieru pārvadājumu ar vieglajiem taksometriem veikšanai Zemgales reģiona  administratīvajā teritorijā.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1.2. Licence pasažieru pārvadājumiem ar vieglajiem taksometriem veikšanai Zemgales Plānošanas reģiona administratīvajā teritorijā ( turpmāk tekstā – ZPR administratīvajā teritorijā) tiek izsniegta pamatojoties uz licencēšanas komisijas ( apstiprināta ar ZPR Attīstības padomes lēmumu) pamata, ja licences pieprasītājs atbilst Latvijas Republikas (turpmāk tekstā-LR) normatīvo aktu un Noteikumu prasībām pasažieru pārvadājumiem ar vieglajiem taksometriem. </w:t>
      </w:r>
    </w:p>
    <w:p>
      <w:pPr>
        <w:pStyle w:val="Normal"/>
        <w:spacing w:lineRule="auto" w:line="240" w:before="280" w:after="280"/>
        <w:jc w:val="both"/>
        <w:rPr/>
      </w:pPr>
      <w:r>
        <w:rPr>
          <w:rFonts w:eastAsia="Times New Roman" w:cs="Times New Roman" w:ascii="Times New Roman" w:hAnsi="Times New Roman"/>
          <w:sz w:val="24"/>
          <w:szCs w:val="24"/>
          <w:lang w:eastAsia="lv-LV"/>
        </w:rPr>
        <w:t>1.3. Licences kartīte  attiecībā uz katru Pārvadātāja īpašumā, lietošanā vai valdījumā esošo autotransporta līdzekli ( pielikums Nr.2) ir izsniedzama  pēc tam , kad ir saņemta šajos noteikumos  noteiktajā kārtībā izsniegta licence pasažieru pārvadāšanai ar vieglajiem taksometriem.</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1.4. Veikt pasažieru pārvadāšanu ar vieglajiem taksometriem ZPR  administratīvajā teritorijā var veikt tad, kad Latvijas Republikas normatīvajos aktos noteiktā kārtībā reģistrētais komersants ir saņēmis licenci attiecīgā komercdarbības veida veikšanai un licences kartīti katram attiecīgajā komercdarbībā izmantojamam transportlīdzeklim.</w:t>
      </w:r>
    </w:p>
    <w:p>
      <w:pPr>
        <w:pStyle w:val="Normal"/>
        <w:spacing w:lineRule="auto" w:line="240" w:before="280" w:after="280"/>
        <w:jc w:val="both"/>
        <w:rPr/>
      </w:pPr>
      <w:r>
        <w:rPr>
          <w:rFonts w:eastAsia="Times New Roman" w:cs="Times New Roman" w:ascii="Times New Roman" w:hAnsi="Times New Roman"/>
          <w:sz w:val="24"/>
          <w:szCs w:val="24"/>
          <w:lang w:eastAsia="lv-LV"/>
        </w:rPr>
        <w:t>1.5. ZPR licencēšanas komisija lemj par licences izsniegšanu, licences darbības apturēšanu uz laiku un licences kartītes anulēšanu.</w:t>
      </w:r>
    </w:p>
    <w:p>
      <w:pPr>
        <w:pStyle w:val="Normal"/>
        <w:spacing w:lineRule="auto" w:line="240" w:before="280" w:after="280"/>
        <w:jc w:val="both"/>
        <w:rPr/>
      </w:pPr>
      <w:r>
        <w:rPr>
          <w:rFonts w:eastAsia="Times New Roman" w:cs="Times New Roman" w:ascii="Times New Roman" w:hAnsi="Times New Roman"/>
          <w:sz w:val="24"/>
          <w:szCs w:val="24"/>
          <w:lang w:eastAsia="lv-LV"/>
        </w:rPr>
        <w:t>1.6.Licenci izsniedz uz 4 ( četriem) gadiem. Valsts nodevu 50.00 EUR apmērā Pārvadātājs maksā pirms licences saņemšanas vai maiņas speciālā Valsts kases izveidotā kontā.</w:t>
      </w:r>
    </w:p>
    <w:p>
      <w:pPr>
        <w:pStyle w:val="Normal"/>
        <w:spacing w:lineRule="auto" w:line="240" w:before="280" w:after="280"/>
        <w:jc w:val="both"/>
        <w:rPr/>
      </w:pPr>
      <w:r>
        <w:rPr>
          <w:rFonts w:eastAsia="Times New Roman" w:cs="Times New Roman" w:ascii="Times New Roman" w:hAnsi="Times New Roman"/>
          <w:sz w:val="24"/>
          <w:szCs w:val="24"/>
          <w:lang w:eastAsia="lv-LV"/>
        </w:rPr>
        <w:t>1.7. Licences kartītes maksa 3.00 EUR ( ieskaitot PVN).</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8. Lai izvērtētu komersanta  atbilstību komercdarbības veikšanai, reģiona Sabiedriskā transporta un autoceļu attīstības nodaļā darbinieku kompetencē ir iegūt informāciju no:</w:t>
      </w:r>
    </w:p>
    <w:p>
      <w:pPr>
        <w:pStyle w:val="Normal"/>
        <w:spacing w:lineRule="auto" w:line="240" w:before="0" w:after="0"/>
        <w:jc w:val="both"/>
        <w:rPr/>
      </w:pPr>
      <w:r>
        <w:rPr>
          <w:rFonts w:eastAsia="Times New Roman" w:cs="Times New Roman" w:ascii="Times New Roman" w:hAnsi="Times New Roman"/>
          <w:sz w:val="24"/>
          <w:szCs w:val="24"/>
          <w:lang w:eastAsia="lv-LV"/>
        </w:rPr>
        <w:t>1.8.1.Latvijas Uzņēmēju reģistra;</w:t>
      </w:r>
    </w:p>
    <w:p>
      <w:pPr>
        <w:pStyle w:val="Normal"/>
        <w:spacing w:lineRule="auto" w:line="240" w:before="0" w:after="0"/>
        <w:jc w:val="both"/>
        <w:rPr/>
      </w:pPr>
      <w:r>
        <w:rPr>
          <w:rFonts w:eastAsia="Times New Roman" w:cs="Times New Roman" w:ascii="Times New Roman" w:hAnsi="Times New Roman"/>
          <w:sz w:val="24"/>
          <w:szCs w:val="24"/>
          <w:lang w:eastAsia="lv-LV"/>
        </w:rPr>
        <w:t>1.8.2. Valsts ieņēmumu dienesta publiskojamo datu bāzes;</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kšlietu ministrijas Informācijas centra Sodu reģistra;</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8.3. VAS „Ceļu satiksmes drošības direkcija” uzturētajā Transportlīdzekļu un to vadītāju valsts reģistrā ( Reģistrs).</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pPr>
      <w:r>
        <w:rPr>
          <w:rFonts w:eastAsia="Times New Roman" w:cs="Times New Roman" w:ascii="Times New Roman" w:hAnsi="Times New Roman"/>
          <w:sz w:val="24"/>
          <w:szCs w:val="24"/>
          <w:lang w:eastAsia="lv-LV"/>
        </w:rPr>
        <w:t xml:space="preserve">1.9. Plānošanas reģions lēmumu par licences izsniegšanu paziņo tīmekļa vietnē </w:t>
      </w:r>
      <w:hyperlink r:id="rId2">
        <w:r>
          <w:rPr>
            <w:rStyle w:val="InternetLink"/>
            <w:rFonts w:eastAsia="Times New Roman" w:cs="Times New Roman" w:ascii="Times New Roman" w:hAnsi="Times New Roman"/>
            <w:sz w:val="24"/>
            <w:szCs w:val="24"/>
            <w:lang w:eastAsia="lv-LV"/>
          </w:rPr>
          <w:t xml:space="preserve">www.zemgale.lv/ </w:t>
        </w:r>
        <w:r>
          <w:rPr>
            <w:rStyle w:val="InternetLink"/>
            <w:rFonts w:eastAsia="Times New Roman" w:cs="Times New Roman" w:ascii="Times New Roman" w:hAnsi="Times New Roman"/>
            <w:color w:val="000000"/>
            <w:sz w:val="24"/>
            <w:szCs w:val="24"/>
            <w:u w:val="none"/>
            <w:lang w:eastAsia="lv-LV"/>
          </w:rPr>
          <w:t>sabiedriskais</w:t>
        </w:r>
      </w:hyperlink>
      <w:r>
        <w:rPr>
          <w:rFonts w:eastAsia="Times New Roman" w:cs="Times New Roman" w:ascii="Times New Roman" w:hAnsi="Times New Roman"/>
          <w:sz w:val="24"/>
          <w:szCs w:val="24"/>
          <w:lang w:eastAsia="lv-LV"/>
        </w:rPr>
        <w:t xml:space="preserve"> transports sadaļā, publicē informāciju pat pārvadātāju, licenci( tās derīguma termiņu un numuru).</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1.10. Pasažieru pārvadājumi ar vieglajiem taksometriem jāveic saskaņā ar LR normatīvo aktu prasībām.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11. Pārvadāšanai izmantojamam transportlīdzeklim jāatbilst normatīvajos aktos par ceļu satiksmi noteiktajām prasībām  un ar normatīvajos aktos  noteiktu aprīkojumu.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1.12. Pārvadātājs Iesniedzamo dokumentu kopijām, kuras iesūta vai iesniedz ZPR, lai saņemtu licenci un licences kartītes, jābūt apstiprinātām LR normatīvajos aktos noteiktajā kārtībā.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2. Licences un licences kartīšu piešķiršanas un izsniegšanas noteikumi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1. Lai saņemtu licenci (pielikums Nr.1) pārvadājumu veikšanai ar vieglajiem taksometriem ,Pārvadātājs– juridiska persona, ZPR iesūta elektroniski  vai iesniedz šādus dokumentus noteikta parauga rakstisku pieteikumu (pielikums Nr.3); vietnē </w:t>
      </w:r>
      <w:hyperlink r:id="rId3">
        <w:r>
          <w:rPr>
            <w:rStyle w:val="InternetLink"/>
            <w:rFonts w:eastAsia="Times New Roman" w:cs="Times New Roman" w:ascii="Times New Roman" w:hAnsi="Times New Roman"/>
            <w:sz w:val="24"/>
            <w:szCs w:val="24"/>
            <w:lang w:eastAsia="lv-LV"/>
          </w:rPr>
          <w:t xml:space="preserve">www.zemgale.lv/ </w:t>
        </w:r>
        <w:r>
          <w:rPr>
            <w:rStyle w:val="InternetLink"/>
            <w:rFonts w:eastAsia="Times New Roman" w:cs="Times New Roman" w:ascii="Times New Roman" w:hAnsi="Times New Roman"/>
            <w:color w:val="000000"/>
            <w:sz w:val="24"/>
            <w:szCs w:val="24"/>
            <w:u w:val="none"/>
            <w:lang w:eastAsia="lv-LV"/>
          </w:rPr>
          <w:t>sabiedriskais</w:t>
        </w:r>
      </w:hyperlink>
      <w:r>
        <w:rPr>
          <w:rFonts w:eastAsia="Times New Roman" w:cs="Times New Roman" w:ascii="Times New Roman" w:hAnsi="Times New Roman"/>
          <w:sz w:val="24"/>
          <w:szCs w:val="24"/>
          <w:lang w:eastAsia="lv-LV"/>
        </w:rPr>
        <w:t xml:space="preserve"> transports sadaļā;</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2. ZPR ir tiesīgs  pēc saviem ieskatiem pretendentam pieprasīt papildu informāciju, kura nav pretrunā ar LR normatīvajiem aktiem.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3. Pēc 2.1. punktā norādīto dokumentu saņemšanas, 30 (trīsdesmit) darba dienu laikā  ZPR licencēšanas komisija pieņem lēmumu par licences izsniegšanu - sagatavo un  elektroniski nosūta vai  izsniedz licenci , kā arī nepieciešamības gadījumā , pamatotu atteikumu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5. Lai saņemtu licences kartīti (pielikums Nr.2)Pārvadātājam ir jābūt derīgai licencei un transportlīdzeklim jāatbilst prasībām veikt pasažieru pārvadājumus, Pārvadātājs licences kartītes saņemšanai elektroniski iesūta vai iesniedz šādus dokumentus: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5.1. noteikta parauga rakstisku pieteikumu (pielikums Nr.3); vietnē </w:t>
      </w:r>
      <w:hyperlink r:id="rId4">
        <w:r>
          <w:rPr>
            <w:rStyle w:val="InternetLink"/>
            <w:rFonts w:eastAsia="Times New Roman" w:cs="Times New Roman" w:ascii="Times New Roman" w:hAnsi="Times New Roman"/>
            <w:sz w:val="24"/>
            <w:szCs w:val="24"/>
            <w:lang w:eastAsia="lv-LV"/>
          </w:rPr>
          <w:t xml:space="preserve">www.zemgale.lv/ </w:t>
        </w:r>
        <w:r>
          <w:rPr>
            <w:rStyle w:val="InternetLink"/>
            <w:rFonts w:eastAsia="Times New Roman" w:cs="Times New Roman" w:ascii="Times New Roman" w:hAnsi="Times New Roman"/>
            <w:color w:val="000000"/>
            <w:sz w:val="24"/>
            <w:szCs w:val="24"/>
            <w:u w:val="none"/>
            <w:lang w:eastAsia="lv-LV"/>
          </w:rPr>
          <w:t>sabiedriskais</w:t>
        </w:r>
      </w:hyperlink>
      <w:r>
        <w:rPr>
          <w:rFonts w:eastAsia="Times New Roman" w:cs="Times New Roman" w:ascii="Times New Roman" w:hAnsi="Times New Roman"/>
          <w:sz w:val="24"/>
          <w:szCs w:val="24"/>
          <w:lang w:eastAsia="lv-LV"/>
        </w:rPr>
        <w:t xml:space="preserve"> transports sadaļā</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5.2. ja transporta līdzeklis tiek nomāts – nomas līguma kopiju;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6. ZPR ir tiesīgs pēc saviem ieskatiem pretendentam pieprasīt papildu informāciju, kura nav pretrunā ar LR normatīvajiem aktiem.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7. Pēc 2.5.punktā norādīto dokumentu saņemšanas, 30 (trīsdesmit ) darba dienu laikā ZPR licencēšanas komisija pieņem lēmumu par licences kartītes izsniegšanu - sagatavo un izsniedz licences kartīti elektroniski.</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8. Lai atkārtoti saņemtu licences kartīti katram Pārvadāšanai izmantojamajam transportlīdzeklim, ja lēmums par licences kartītes izsniegšanu ir pieņemts un ir spēkā, Pārvadātājs ZPR  elektroniski iesniedz noteikta parauga rakstisku pieteikumu.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9. Pēc 2.8.punktā norādītā pieteikuma saņemšanas, licencēšanas komisija izskata pieteikumu, sagatavo un izsniedz licences kartīti 30(trīsdesmit)  darba dienu laikā.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2.10. Licences kartīte tiek izsniegta uz laiku no 1 (viena) līdz 6 (sešiem) mēnešiem.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11. Izsniegtās licences kartītes derīguma termiņš nedrīkst pārsniegt licences derīguma termiņu.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12. Reģistrā papildus pie informācijas par Pārvadātāja transportlīdzeklim piešķirto licences kartīti, norādot  informāciju par izsniegtās licences kartītes numuru un derīguma termiņu.</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3. Licences un licences kartītes anulēšana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4.1. ZPR ir tiesīgs anulēt licenci Noteikumos paredzētajos gadījumos.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2. Anulējot licenci, tiek anulētas visas uz anulētās licences pamata izsniegtās licences kartītes. Licences anulēšanas gadījumā par licenci un uz tās pamata izsniegtajām licences kartītēm samaksātā naudas summa netiek atmaksāta.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 Licenci un/vai licences kartīti var anulēt šādos gadījumos: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1. ja Pārvadātājs ierosina anulēt izsniegto licenci;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2. ja licence un/vai licences kartīte tiek nodota lietošanā, pārdota, dāvināta, iznomāta vai citādā veidā atsavināta par labu citam Pārvadātājam vai juridiskai personai;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3. ja Pārvadātājs licences, licences kartītes saņemšanai vai pārreģistrācijai iesniegtajos dokumentos ir sniedzis nepatiesu vai maldinošu informāciju;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4. ja sniegtie pakalpojumi ir nekvalitatīvi un Pārvadātājs noteiktajā laikā nav novērsis kompetentās institūcijas lēmumā norādītos trūkumus;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5. ja  ZPR ir saņemts kompetentas institūcijas spēkā stājies lēmums, kas apliecina, ka Pārvadātājs atkārtoti, sistemātiski vai būtiski pārkāpj Noteikumu vai citu ar pasažieru pārvadāšanu saistīto LR normatīvo aktu prasības, vai Pārvadātājs pārkāpj Noteikumu vai citu ar pasažieru pārvadāšanu darbību saistīto LR normatīvo aktu prasības tādējādi, ka tiek apdraudēta pasažieru vai citu ceļu satiksmē iesaistīto personu dzīvība un veselība, vai Pārvadātājs pasažieru pārvadāšanai izmanto transportlīdzekli, kurā uzstādīts attiecīgajā LR Valsts ieņēmumu dienesta teritoriālajā iestādē nereģistrēts skaitītājs vai skaitītājs kā citādi neatbilst LR normatīvo aktu prasībām;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6. ja Pārvadātājs liedz piekļuvi kontroles veikšanai;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3.7. ja Pārvadātāja komercdarbība tiek apturēta vai izbeigta LR normatīvajos aktos noteiktajos gadījumos;</w:t>
      </w:r>
      <w:r>
        <w:rPr>
          <w:rFonts w:eastAsia="Times New Roman" w:cs="Times New Roman" w:ascii="Times New Roman" w:hAnsi="Times New Roman"/>
          <w:i/>
          <w:iCs/>
          <w:sz w:val="24"/>
          <w:szCs w:val="24"/>
          <w:lang w:eastAsia="lv-LV"/>
        </w:rPr>
        <w:t xml:space="preserve">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3.8. ja transportlīdzeklis, kuru izmanto pasažieru pārvadāšanai, ir noņemts no uzskaites vai speciālās valsts reģistrācijas numura zīmes nodotas Ceļu satiksmes drošības direkcijā.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4. Lēmumu par licences un/vai licences kartītes anulēšanu pieņem ZPR licencēšanas komisija. Pieņemtais lēmums apstrīdams Administratīvā rajona tiesā.</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4. Licences un licences kartītes glabāšana un nodošana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5.1. Par licences un licences kartītes izmantošanu ir atbildīgs Pārvadātājs, kuram izsniegta licence un licences kartīte. Licenci un licences kartīti Pārvadātājs nedrīkst nodot lietošanā, pārdot, dāvināt, iznomāt vai citādā veidā atsavināt par labu citam Pārvadātājam vai fiziskai vai juridiskai personai, kā arī jebkādā veidā nodot citai personai ar licenci iegūtās saistības.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5.2. Licences, licences kartītes nozaudēšanas gadījumā Pārvadātājs publicē informāciju  ZPR mājas lapā .Pēc publikācijas uzrādīšanas ZPR izsniedz pieprasītā dokumenta dublikātu ar atzīmi „Dublikāts”. Par licences dublikātu jāmaksā pilnā apmērā, izņemot gadījumu, ja ir tiesību sargājošo iestāžu izdota izziņa par zādzības, ugunsgrēka vai citu faktu, kura rezultātā dokuments nozaudēts, iznīcināts vai kļuvis nederīgs. Apliecinot šādus faktus Pārvadātājs tiek atbrīvots no licences un licences kartītes dublikāta maksas 50 apmērā.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5.3. Ja izsniedz licences vai licences kartītes dublikātu, atbilstošā dokumenta derīguma termiņš netiek pagarināts.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5. Pārvadātāja atbildība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7.1. Pārvadātājs ir atbildīgs par LR normatīvo aktu, LR Ministru kabineta noteikumu un Noteikumu prasību ievērošanu attiecībā uz izsniegtajā licencē norādītās komercdarbības veikšanu. </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 xml:space="preserve">6. Pārejas noteikumi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8.1. Licences un licences kartītes pasažieru pārvadāšanai ar vieglajiem taksometriem ZPR  administratīvajā teritorijā, kuras Pārvadātājam izsniegtas līdz šo Noteikumu spēkā stāšanās brīdim, ir derīgas līdz tajās norādītā derīguma termiņa beigām.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8.2. Noteikumi stājas spēkā nākamajā dienā pēc to apstiprināšanas ZPR </w:t>
      </w:r>
      <w:r>
        <w:rPr/>
        <w:t>Attīstības padomes sēdē.</w:t>
      </w:r>
    </w:p>
    <w:tbl>
      <w:tblPr>
        <w:tblW w:w="5000" w:type="pct"/>
        <w:jc w:val="left"/>
        <w:tblInd w:w="0" w:type="dxa"/>
        <w:tblLayout w:type="fixed"/>
        <w:tblCellMar>
          <w:top w:w="0" w:type="dxa"/>
          <w:left w:w="0" w:type="dxa"/>
          <w:bottom w:w="0" w:type="dxa"/>
          <w:right w:w="0" w:type="dxa"/>
        </w:tblCellMar>
      </w:tblPr>
      <w:tblGrid>
        <w:gridCol w:w="5587"/>
        <w:gridCol w:w="23"/>
        <w:gridCol w:w="2696"/>
      </w:tblGrid>
      <w:tr>
        <w:trPr/>
        <w:tc>
          <w:tcPr>
            <w:tcW w:w="5587"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69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5587" w:type="dxa"/>
            <w:tcBorders/>
            <w:vAlign w:val="center"/>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adomes priekšsēdētājs </w:t>
            </w:r>
          </w:p>
        </w:tc>
        <w:tc>
          <w:tcPr>
            <w:tcW w:w="23"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696" w:type="dxa"/>
            <w:tcBorders/>
            <w:vAlign w:val="center"/>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Okmanis</w:t>
            </w:r>
          </w:p>
        </w:tc>
      </w:tr>
    </w:tbl>
    <w:p>
      <w:pPr>
        <w:pStyle w:val="Normal"/>
        <w:spacing w:lineRule="auto" w:line="240" w:before="0" w:after="0"/>
        <w:rPr/>
      </w:pPr>
      <w:hyperlink r:id="rId5">
        <w:r>
          <w:rPr>
            <w:rFonts w:eastAsia="Times New Roman" w:cs="Times New Roman" w:ascii="Times New Roman" w:hAnsi="Times New Roman"/>
            <w:sz w:val="24"/>
            <w:szCs w:val="24"/>
            <w:lang w:eastAsia="lv-LV"/>
          </w:rPr>
        </w:r>
      </w:hyperlink>
    </w:p>
    <w:p>
      <w:pPr>
        <w:pStyle w:val="NoSpacing"/>
        <w:jc w:val="right"/>
        <w:rPr>
          <w:rFonts w:ascii="Times New Roman" w:hAnsi="Times New Roman" w:cs="Times New Roman"/>
          <w:lang w:eastAsia="lv-LV"/>
        </w:rPr>
      </w:pPr>
      <w:hyperlink r:id="rId6">
        <w:r>
          <w:rPr>
            <w:rFonts w:eastAsia="Times New Roman" w:cs="Times New Roman" w:ascii="Times New Roman" w:hAnsi="Times New Roman"/>
            <w:lang w:eastAsia="lv-LV"/>
          </w:rPr>
          <w:t xml:space="preserve">                                                                                                        </w:t>
        </w:r>
      </w:hyperlink>
      <w:r>
        <w:rPr>
          <w:rFonts w:cs="Times New Roman" w:ascii="Times New Roman" w:hAnsi="Times New Roman"/>
          <w:lang w:eastAsia="lv-LV"/>
        </w:rPr>
        <w:t>Pielikums Nr.1.</w:t>
      </w:r>
    </w:p>
    <w:p>
      <w:pPr>
        <w:pStyle w:val="NoSpacing"/>
        <w:jc w:val="right"/>
        <w:rPr>
          <w:rFonts w:ascii="Times New Roman" w:hAnsi="Times New Roman" w:cs="Times New Roman"/>
          <w:lang w:eastAsia="lv-LV"/>
        </w:rPr>
      </w:pPr>
      <w:r>
        <w:rPr>
          <w:rFonts w:cs="Times New Roman" w:ascii="Times New Roman" w:hAnsi="Times New Roman"/>
          <w:lang w:eastAsia="lv-LV"/>
        </w:rPr>
        <w:t>ZPRAP 20.08.2018. lēmumam</w:t>
      </w:r>
    </w:p>
    <w:p>
      <w:pPr>
        <w:pStyle w:val="NoSpacing"/>
        <w:jc w:val="right"/>
        <w:rPr>
          <w:rFonts w:ascii="Times New Roman" w:hAnsi="Times New Roman" w:cs="Times New Roman"/>
          <w:lang w:eastAsia="lv-LV"/>
        </w:rPr>
      </w:pPr>
      <w:r>
        <w:rPr>
          <w:rFonts w:eastAsia="Times New Roman" w:cs="Times New Roman" w:ascii="Times New Roman" w:hAnsi="Times New Roman"/>
          <w:lang w:eastAsia="lv-LV"/>
        </w:rPr>
        <w:t xml:space="preserve"> </w:t>
      </w:r>
      <w:r>
        <w:rPr>
          <w:rFonts w:cs="Times New Roman" w:ascii="Times New Roman" w:hAnsi="Times New Roman"/>
          <w:lang w:eastAsia="lv-LV"/>
        </w:rPr>
        <w:t>Nr.45., prot. Nr.8.</w:t>
      </w:r>
    </w:p>
    <w:p>
      <w:pPr>
        <w:pStyle w:val="Normal"/>
        <w:spacing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right"/>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p>
      <w:pPr>
        <w:pStyle w:val="Normal"/>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t>ZEMGALES PLĀNOŠANAS REĢIONS</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ICENCE</w:t>
      </w:r>
    </w:p>
    <w:p>
      <w:pPr>
        <w:pStyle w:val="Normal"/>
        <w:spacing w:before="0" w:after="0"/>
        <w:rPr>
          <w:rFonts w:ascii="Times New Roman" w:hAnsi="Times New Roman" w:cs="Times New Roman"/>
          <w:sz w:val="32"/>
          <w:szCs w:val="32"/>
        </w:rPr>
      </w:pPr>
      <w:r>
        <w:rPr>
          <w:rFonts w:eastAsia="Times New Roman" w:cs="Times New Roman" w:ascii="Times New Roman" w:hAnsi="Times New Roman"/>
          <w:b/>
          <w:sz w:val="32"/>
          <w:szCs w:val="32"/>
        </w:rPr>
        <w:t xml:space="preserve">                                                 </w:t>
      </w:r>
      <w:r>
        <w:rPr>
          <w:rFonts w:cs="Times New Roman" w:ascii="Times New Roman" w:hAnsi="Times New Roman"/>
          <w:sz w:val="32"/>
          <w:szCs w:val="32"/>
        </w:rPr>
        <w:t>Nr.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PASAŽIERU PĀRVADĀŠANAI</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AR VIEGLAJIEM TAKSOMETRIEM ( vieglo taksometru)</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ZEMGALES PLĀNOŠANAS REĢIONA ADMINISTRATĪVAJĀ TERITORIJĀ</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amatojoties uz Latvijas Republikas Autopārvadājumu likumu, licences īpašniekam atļauts nodarboties ar pasažieru pārvadājumu veikšanu ar vieglajiem taksometriem (vieglo taksometr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emgales Plānošanas reģiona administratīvajā teritorij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rīga no _____. gada____________ līdz ____gada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zsniegta 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ersanta nosauk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ģ. Nr. un darums LR Uzņēmuma reģistrā (komercreģistrā)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rese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raks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p>
    <w:p>
      <w:pPr>
        <w:pStyle w:val="NoSpacing"/>
        <w:jc w:val="right"/>
        <w:rPr/>
      </w:pPr>
      <w:r>
        <w:rPr>
          <w:rFonts w:eastAsia="Times New Roman" w:cs="Times New Roman" w:ascii="Times New Roman" w:hAnsi="Times New Roman"/>
          <w:sz w:val="24"/>
          <w:szCs w:val="24"/>
          <w:lang w:eastAsia="lv-LV"/>
        </w:rPr>
        <w:t xml:space="preserve"> </w:t>
      </w:r>
      <w:r>
        <w:rPr>
          <w:rFonts w:cs="Times New Roman" w:ascii="Times New Roman" w:hAnsi="Times New Roman"/>
          <w:lang w:eastAsia="lv-LV"/>
        </w:rPr>
        <w:t>Pielikums Nr.2.</w:t>
      </w:r>
    </w:p>
    <w:p>
      <w:pPr>
        <w:pStyle w:val="NoSpacing"/>
        <w:jc w:val="right"/>
        <w:rPr>
          <w:rFonts w:ascii="Times New Roman" w:hAnsi="Times New Roman" w:cs="Times New Roman"/>
          <w:lang w:eastAsia="lv-LV"/>
        </w:rPr>
      </w:pPr>
      <w:r>
        <w:rPr>
          <w:rFonts w:cs="Times New Roman" w:ascii="Times New Roman" w:hAnsi="Times New Roman"/>
          <w:lang w:eastAsia="lv-LV"/>
        </w:rPr>
        <w:t>ZPRAP 20.08.2018. lēmumam</w:t>
      </w:r>
    </w:p>
    <w:p>
      <w:pPr>
        <w:pStyle w:val="NoSpacing"/>
        <w:jc w:val="right"/>
        <w:rPr>
          <w:rFonts w:ascii="Times New Roman" w:hAnsi="Times New Roman" w:cs="Times New Roman"/>
          <w:lang w:eastAsia="lv-LV"/>
        </w:rPr>
      </w:pPr>
      <w:r>
        <w:rPr>
          <w:rFonts w:eastAsia="Times New Roman" w:cs="Times New Roman" w:ascii="Times New Roman" w:hAnsi="Times New Roman"/>
          <w:lang w:eastAsia="lv-LV"/>
        </w:rPr>
        <w:t xml:space="preserve"> </w:t>
      </w:r>
      <w:r>
        <w:rPr>
          <w:rFonts w:cs="Times New Roman" w:ascii="Times New Roman" w:hAnsi="Times New Roman"/>
          <w:lang w:eastAsia="lv-LV"/>
        </w:rPr>
        <w:t>Nr.45., prot. Nr.8.</w:t>
      </w:r>
    </w:p>
    <w:p>
      <w:pPr>
        <w:pStyle w:val="Normal"/>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p>
      <w:pPr>
        <w:pStyle w:val="Normal"/>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t>ZEMGALES PLĀNOŠANAS REĢIONS</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LICENCES KARTĪTE</w:t>
      </w:r>
    </w:p>
    <w:p>
      <w:pPr>
        <w:pStyle w:val="Normal"/>
        <w:spacing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Sērija____Nr.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PASAŽIERU PĀRVADĀŠANAI</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AR VIEGLAJIEM TAKSOMETRIEM ( VIEGLO TAKSOMETRU) ZEMGALES PLĀNOŠANAS REĢIONA ADMINISTRATĪVAJĀ TERITORIJĀ</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Izsniegta saskaņā ar licenci Nr.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Derīga no _____ gada _______  līdz_____ gada_________</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Izsniegta ________________________________________</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komersanta nosaukums, reģ.Nr. adrese)</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Automašīnas  marka______________________</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Valsts reģistrācijas Nr. ____________________</w:t>
      </w:r>
    </w:p>
    <w:p>
      <w:pPr>
        <w:pStyle w:val="Normal"/>
        <w:pBdr>
          <w:bottom w:val="single" w:sz="12" w:space="1" w:color="000000"/>
        </w:pBdr>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atzīme par transportlīdzekļa no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raks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gada___________ Reģ.Nr.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right"/>
        <w:rPr/>
      </w:pPr>
      <w:r>
        <w:rPr>
          <w:rFonts w:eastAsia="Times New Roman" w:cs="Times New Roman" w:ascii="Times New Roman" w:hAnsi="Times New Roman"/>
          <w:sz w:val="24"/>
          <w:szCs w:val="24"/>
          <w:lang w:eastAsia="lv-LV"/>
        </w:rPr>
        <w:t xml:space="preserve">                                                                                                        </w:t>
      </w:r>
      <w:r>
        <w:rPr>
          <w:rFonts w:cs="Times New Roman" w:ascii="Times New Roman" w:hAnsi="Times New Roman"/>
          <w:lang w:eastAsia="lv-LV"/>
        </w:rPr>
        <w:t>Pielikums Nr.3.</w:t>
      </w:r>
    </w:p>
    <w:p>
      <w:pPr>
        <w:pStyle w:val="NoSpacing"/>
        <w:jc w:val="right"/>
        <w:rPr>
          <w:rFonts w:ascii="Times New Roman" w:hAnsi="Times New Roman" w:cs="Times New Roman"/>
          <w:lang w:eastAsia="lv-LV"/>
        </w:rPr>
      </w:pPr>
      <w:r>
        <w:rPr>
          <w:rFonts w:cs="Times New Roman" w:ascii="Times New Roman" w:hAnsi="Times New Roman"/>
          <w:lang w:eastAsia="lv-LV"/>
        </w:rPr>
        <w:t>ZPRAP 20.08.2018. lēmumam</w:t>
      </w:r>
    </w:p>
    <w:p>
      <w:pPr>
        <w:pStyle w:val="NoSpacing"/>
        <w:jc w:val="right"/>
        <w:rPr>
          <w:rFonts w:ascii="Times New Roman" w:hAnsi="Times New Roman" w:cs="Times New Roman"/>
          <w:lang w:eastAsia="lv-LV"/>
        </w:rPr>
      </w:pPr>
      <w:r>
        <w:rPr>
          <w:rFonts w:eastAsia="Times New Roman" w:cs="Times New Roman" w:ascii="Times New Roman" w:hAnsi="Times New Roman"/>
          <w:lang w:eastAsia="lv-LV"/>
        </w:rPr>
        <w:t xml:space="preserve"> </w:t>
      </w:r>
      <w:r>
        <w:rPr>
          <w:rFonts w:cs="Times New Roman" w:ascii="Times New Roman" w:hAnsi="Times New Roman"/>
          <w:lang w:eastAsia="lv-LV"/>
        </w:rPr>
        <w:t>Nr.45., prot. Nr.8.</w:t>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EMGALES PLĀNOŠANAS REĢIONAM</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center"/>
        <w:rPr/>
      </w:pPr>
      <w:r>
        <w:rPr>
          <w:rFonts w:eastAsia="Times New Roman" w:cs="Times New Roman" w:ascii="Times New Roman" w:hAnsi="Times New Roman"/>
          <w:sz w:val="24"/>
          <w:szCs w:val="24"/>
          <w:lang w:eastAsia="lv-LV"/>
        </w:rPr>
        <w:t>Pieteikums licences u saņemšanai pasažieru pārvadāšanai ar vieglajiem taksometriem ( vieglo taksometru) Zemgales Plānošanas reģiona administratīvajā teritorijā</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ūdzu________________________________________________________________</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sniegt)</w:t>
      </w:r>
    </w:p>
    <w:p>
      <w:pPr>
        <w:pStyle w:val="Normal"/>
        <w:spacing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i pasažieru pārvadāšanai  ar vieglajiem taksometriem Zemgales Plānošanas reģiona administratīvajā teritorijā no ___ gada____._____līdz_______gada____.________</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pieprasītājs_____________________________________________</w:t>
      </w:r>
    </w:p>
    <w:p>
      <w:pPr>
        <w:pStyle w:val="Normal"/>
        <w:spacing w:before="0" w:after="0"/>
        <w:ind w:left="36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komersanta nosaukums)</w:t>
      </w:r>
    </w:p>
    <w:p>
      <w:pPr>
        <w:pStyle w:val="Normal"/>
        <w:numPr>
          <w:ilvl w:val="0"/>
          <w:numId w:val="1"/>
        </w:numPr>
        <w:pBdr>
          <w:bottom w:val="single" w:sz="12" w:space="1" w:color="000000"/>
        </w:pBd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a vienotais reģistrācijas numurs LR Uzņēmuma reģistrā ( komercreģistrā)</w:t>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a juridiskā adrese__________________________________________________________</w:t>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a faktiskā adrese_________________________________________</w:t>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nis________, fakss_______e-pasts______________________________</w:t>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rēķinu konts, kods________,banka________________________________</w:t>
      </w:r>
    </w:p>
    <w:p>
      <w:pPr>
        <w:pStyle w:val="Normal"/>
        <w:numPr>
          <w:ilvl w:val="0"/>
          <w:numId w:val="1"/>
        </w:numPr>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 pārvadājumu organizēšanu atbildīgās personas ieņemamais amats komercsabiedrībā, vārds, uzvārds____________________________________</w:t>
      </w:r>
    </w:p>
    <w:p>
      <w:pPr>
        <w:pStyle w:val="Normal"/>
        <w:numPr>
          <w:ilvl w:val="0"/>
          <w:numId w:val="1"/>
        </w:numPr>
        <w:spacing w:before="0" w:after="0"/>
        <w:rPr/>
      </w:pPr>
      <w:r>
        <w:rPr/>
        <w:t>Pasažieru komercpārvadāšanai nepieciešamās licences kartītes</w:t>
      </w:r>
    </w:p>
    <w:tbl>
      <w:tblPr>
        <w:tblW w:w="8162" w:type="dxa"/>
        <w:jc w:val="left"/>
        <w:tblInd w:w="247" w:type="dxa"/>
        <w:tblLayout w:type="fixed"/>
        <w:tblCellMar>
          <w:top w:w="0" w:type="dxa"/>
          <w:left w:w="108" w:type="dxa"/>
          <w:bottom w:w="0" w:type="dxa"/>
          <w:right w:w="108" w:type="dxa"/>
        </w:tblCellMar>
      </w:tblPr>
      <w:tblGrid>
        <w:gridCol w:w="1617"/>
        <w:gridCol w:w="1686"/>
        <w:gridCol w:w="1679"/>
        <w:gridCol w:w="1590"/>
        <w:gridCol w:w="1590"/>
      </w:tblGrid>
      <w:tr>
        <w:trPr/>
        <w:tc>
          <w:tcPr>
            <w:tcW w:w="1617"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r. p.k.</w:t>
            </w:r>
          </w:p>
        </w:tc>
        <w:tc>
          <w:tcPr>
            <w:tcW w:w="1686"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utomašīnas marka</w:t>
            </w:r>
          </w:p>
        </w:tc>
        <w:tc>
          <w:tcPr>
            <w:tcW w:w="16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reģistrācijas Nr.</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kartītes</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erīguma termiņš</w:t>
            </w:r>
          </w:p>
        </w:tc>
      </w:tr>
      <w:tr>
        <w:trPr/>
        <w:tc>
          <w:tcPr>
            <w:tcW w:w="4982" w:type="dxa"/>
            <w:gridSpan w:val="3"/>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īdz</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before="0" w:after="0"/>
        <w:ind w:left="36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t>9.Vieglo taksometru stāvvietu un dispečeru punkta adrese, tālrunis</w:t>
      </w:r>
    </w:p>
    <w:p>
      <w:pPr>
        <w:pStyle w:val="Normal"/>
        <w:pBdr>
          <w:top w:val="single" w:sz="12" w:space="1" w:color="000000"/>
          <w:bottom w:val="single" w:sz="12" w:space="1" w:color="000000"/>
        </w:pBdr>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p>
      <w:pPr>
        <w:pStyle w:val="Normal"/>
        <w:spacing w:before="0" w:after="0"/>
        <w:jc w:val="center"/>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1. Pasažieru pārvadāšanai ar vieglo taksometru tiks ( tiek) tarifi:</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kāpšana vieglajā taksometrā – EUR _________ ( t.sk.PVN);</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raukšana vieglajā taksometrā – EUR (_________( t.sk.PVN) par vienu kilometru;</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tāvēšana ( gaidīšana) maršruta laikā – EUR ______(t.sk.PVN) par vienu stundu.</w:t>
      </w:r>
    </w:p>
    <w:p>
      <w:pPr>
        <w:pStyle w:val="Normal"/>
        <w:pBdr>
          <w:bottom w:val="single" w:sz="12" w:space="1" w:color="000000"/>
        </w:pBdr>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arifs ir noteikts, lietojot taksometra skaitītāja tipu</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 Papildus informācija</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1. Pēc komersanta ( licences pieprasītāja) ieskatiem tiek pievienotas papildus ziņas un paskaidrojumi__________________________________________________</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_____________________________________________________________________</w:t>
      </w:r>
    </w:p>
    <w:p>
      <w:pPr>
        <w:pStyle w:val="Normal"/>
        <w:spacing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pPr>
      <w:hyperlink r:id="rId7">
        <w:r>
          <w:rPr>
            <w:rFonts w:eastAsia="Times New Roman" w:cs="Times New Roman" w:ascii="Times New Roman" w:hAnsi="Times New Roman"/>
            <w:sz w:val="24"/>
            <w:szCs w:val="24"/>
            <w:lang w:eastAsia="lv-LV"/>
          </w:rPr>
        </w:r>
      </w:hyperlink>
    </w:p>
    <w:p>
      <w:pPr>
        <w:pStyle w:val="Normal"/>
        <w:spacing w:before="0" w:after="0"/>
        <w:jc w:val="both"/>
        <w:rPr/>
      </w:pPr>
      <w:hyperlink r:id="rId8">
        <w:r>
          <w:rPr/>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mgale.lv/ sabiedriskais" TargetMode="External"/><Relationship Id="rId3" Type="http://schemas.openxmlformats.org/officeDocument/2006/relationships/hyperlink" Target="http://www.zemgale.lv/ sabiedriskais" TargetMode="External"/><Relationship Id="rId4" Type="http://schemas.openxmlformats.org/officeDocument/2006/relationships/hyperlink" Target="http://www.zemgale.lv/ sabiedriskais" TargetMode="External"/><Relationship Id="rId5" Type="http://schemas.openxmlformats.org/officeDocument/2006/relationships/hyperlink" Target="https://www.jurmala.lv/docs/i11/s/pdf/i11s028_pielikums_5.pdf" TargetMode="External"/><Relationship Id="rId6" Type="http://schemas.openxmlformats.org/officeDocument/2006/relationships/hyperlink" Target="https://www.jurmala.lv/docs/i11/s/pdf/i11s028_pielikums_5.pdf" TargetMode="External"/><Relationship Id="rId7" Type="http://schemas.openxmlformats.org/officeDocument/2006/relationships/hyperlink" Target="https://www.jurmala.lv/docs/i11/s/pdf/i11s028_pielikums_5.pdf" TargetMode="External"/><Relationship Id="rId8" Type="http://schemas.openxmlformats.org/officeDocument/2006/relationships/hyperlink" Target="https://www.jurmala.lv/docs/i11/s/pdf/i11s028_pielikums_5.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47:00Z</dcterms:created>
  <dc:creator>Neo</dc:creator>
  <dc:description/>
  <cp:keywords/>
  <dc:language>en-US</dc:language>
  <cp:lastModifiedBy>User</cp:lastModifiedBy>
  <dcterms:modified xsi:type="dcterms:W3CDTF">2018-03-07T14:18:00Z</dcterms:modified>
  <cp:revision>4</cp:revision>
  <dc:subject/>
  <dc:title/>
</cp:coreProperties>
</file>