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2.01.2019. lēmumam Nr. 89., prot. Nr.19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19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0.00.00. Pašvaldību attīstības nacionālie atbalsta instrument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ņēmējdarbības atbalsta pasākumu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ēšan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0.00. Atbalsts plānošanas reģionam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ānošanas reģiona pamatdarbības (t.sk. uzņēmējdarbības centru darbības)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>Pilotprojekts pašvaldībās reemigrācijas veicināšanai "Reģionālās reemigrācijas koordinators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 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12 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12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3.07.00. Eiropas Sociālā fonda (ESF) projekt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9.2.2.1/15/I/001 "Atver sirdi Zemgalē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073 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23 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797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073 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23 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797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 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69.08.00. Pārrobežu sadarbības programmu darbības nodrošināšana, projekti un pasākum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CB295 “Praktiski pasākumi vienotā meliorācijas sistēmu apsaimniekošanā ar mērķi samazināt biogēno elementu ieplūdi Baltijas jūrā (NUTRINFL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 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4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R#017 “Baltijas enerģētikas teritorijas – plānošanas perspektīvas (BEA-APP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0241 „Reģionālo politiku veidošana uzņēmumiem laukos inovatīvas konkurētspējas un izaugsmes attīstībai (INNOGR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 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2462 „Zaļais publiskais iepirkums resursu efektīvai izaugsmei reģionos (GPP4Growth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 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4 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131 "Uzņēmējdarbības atbalsta sistēmas izveide un pieejamība Zemgalē, Kurzemē un Ziemeļlietuvā (Business Suppor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 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LLI-187 "Starptautiskais kultūras tūrisma maršruts "Baltu ceļš" (BALTS’ROAD)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 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#R073 „Pārrobežu sadarbība pārejai uz videi draudzīgu autonomo pirmās/pēdējās jūdzes sabiedrisko transportu  (SOHJOA BALTIC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2 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7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02 „Vietējo publisko drošības pakalpojumu efektivitātes un pieejamības uzlabošana Latvijas un Lietuvas pierobežā (Safe bordenland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0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7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8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13 „Aizraujošais ceļojums muižu parkos četros gadalaikos (4SeasonsPark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0 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9 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00 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17 "Sociālo pakalpojumu pieejamības un kvalitātes uzlabošana Vidus-Baltijas reğionā" (SocQuality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 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0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291 „Zaļās infrastruktūras uzlabošana zemieņu upju / ENGRAVE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 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8 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4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114 - Jauniešu uzņēmējdarbības izpratnes atbalsts izmantojot kompetenču dinamiku, mācību metodes un uzņēmējdarbības ekosistēmu (E_COO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3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PGI05271 „Eiropas bioloģiskās daudzveidības aizsardzība no invazīvām svešzemju sugām (INVALIS)”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9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PGI05232 - Elektromobilitāte kā svarīgs atbalsts ilgtspējīgas mobilitātes un satiksmes vadības politikas instrumentiem (eMOPOLI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7 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7 397</w:t>
            </w:r>
          </w:p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6 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41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57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HORIZON2020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5982 “</w:t>
            </w:r>
            <w:r>
              <w:rPr>
                <w:lang w:val="en-US" w:eastAsia="en-US"/>
              </w:rPr>
              <w:t xml:space="preserve">Enerģētikas pasākumu telpiskās un sociālekonomiskās ilgtspējības plānošana </w:t>
            </w:r>
            <w:r>
              <w:rPr/>
              <w:t xml:space="preserve">INTENSSS-PA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 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1 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rPr/>
            </w:pPr>
            <w:r>
              <w:rPr/>
              <w:tab/>
              <w:t>47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9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 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1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4 7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7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2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ZPR izpilddirektors </w:t>
        <w:tab/>
        <w:tab/>
        <w:tab/>
        <w:tab/>
        <w:tab/>
        <w:tab/>
        <w:t>V. VEIPS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5:00Z</dcterms:created>
  <dc:creator>santa</dc:creator>
  <dc:description/>
  <cp:keywords/>
  <dc:language>en-US</dc:language>
  <cp:lastModifiedBy>User</cp:lastModifiedBy>
  <cp:lastPrinted>2019-01-28T11:24:00Z</cp:lastPrinted>
  <dcterms:modified xsi:type="dcterms:W3CDTF">2019-01-28T09:25:00Z</dcterms:modified>
  <cp:revision>2</cp:revision>
  <dc:subject/>
  <dc:title>PILNVARA</dc:title>
</cp:coreProperties>
</file>