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NORAKSTS </w:t>
      </w:r>
    </w:p>
    <w:p>
      <w:pPr>
        <w:pStyle w:val="Normal"/>
        <w:jc w:val="right"/>
        <w:rPr/>
      </w:pPr>
      <w:r>
        <w:rPr/>
        <w:t>PIELIKUMS Nr. 3.</w:t>
      </w:r>
    </w:p>
    <w:p>
      <w:pPr>
        <w:pStyle w:val="Normal"/>
        <w:jc w:val="right"/>
        <w:rPr/>
      </w:pPr>
      <w:r>
        <w:rPr/>
        <w:t>ZPRAP lēmumam Nr.208., prot. Nr.4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>Zemgales  plānošanas reģiona Attīstības padomes 2017.gada 17. janvāra sēdē:</w:t>
      </w:r>
    </w:p>
    <w:p>
      <w:pPr>
        <w:pStyle w:val="Normal"/>
        <w:jc w:val="right"/>
        <w:rPr/>
      </w:pPr>
      <w:r>
        <w:rPr/>
        <w:t>Lēm. Nr.208., Prot. Nr.4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arba plāns 2017. gadam</w:t>
      </w:r>
    </w:p>
    <w:p>
      <w:pPr>
        <w:pStyle w:val="Normal"/>
        <w:spacing w:before="0" w:after="120"/>
        <w:jc w:val="center"/>
        <w:rPr/>
      </w:pPr>
      <w:r>
        <w:rPr>
          <w:b/>
        </w:rPr>
        <w:t>(pašvaldību deleģēto uzdevumu izpildei</w:t>
      </w:r>
      <w:r>
        <w:rPr/>
        <w:t>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171"/>
        <w:gridCol w:w="1800"/>
        <w:gridCol w:w="24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sākums (Darba nosaukums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rbības rezultatīvie rādītā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pildes termiņ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bildīgais izpildītāj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atvijas – Lietuvas pārrobežu sadarbības programmas 2014 – 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.Builo-Hoļm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. Madžul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atvijas – Krievijas pārrobežu sadarbības programmas 2014 – 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.Spridzāns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Builo-Hoļ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atvijas-Lietuvas-Baltkrievijas pārrobežu sadarbības programmas 2014-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.Builo-Hoļme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.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entrālās Baltijas jūras reģiona INTERREG programmas 2014-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.01.2017-31.12.2017.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.Builo-Hoļme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.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iropas teritoriālās sadarbības programmu 2014-2020 projektu sagatavošanas sanāksmes ar projektu partneriem pieteikumu sagatavošanas posmo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rganizēti ārvalstu braucieni -projektu partneru tikšanās (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 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ropas teritoriālās sadarbības programmu 2014-2020  reģionālo projektu pieteikumu izstrād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esaistīts ārpakalpojums (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 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ība starpvalstu valdības komitejās (Lietuva, Krievija, Baltkrievija)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alība starpvalstu valdības komitejās (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PRAP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zaru darba grup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ttīstības plānošan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 Vilman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. Paulovič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ūr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Kalnāj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ņēmējdarbības 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. Dūd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ūrisma attīstības darba grupas sanāks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Builo-Hoļm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ociālo pakalpojumu attīstības</w:t>
            </w:r>
            <w:r>
              <w:rPr>
                <w:sz w:val="22"/>
                <w:szCs w:val="22"/>
              </w:rPr>
              <w:t xml:space="preserve">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 Strautkaln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ģētik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. Madžuli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Ēr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kurs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organizēts skolēnu zinātniskā konference - konkurss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.Paulovičs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. Veip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P un administrācijas darbinieku kapacitātes stiprinā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i pieredzes apmaiņas braucieni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Ozol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apmācības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Ozol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sākuma “Gada Uzņēmējs Zemgalē 2017.”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rganizēts pasākums “Gada Uzņēmējs Zemgalē 2017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9.2017.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. Pauliņa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. Kalnāja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āž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 izstāde “Balttour 2017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 Kalnāj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 izstāde “Balttour 2018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 Kalnāj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 izstāde “Riga Food 2017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. Pauliņa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 izstāde “Uzņēmēju dienas Zemgalē 2017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M. Pauliņa </w:t>
            </w:r>
          </w:p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 Kalnāj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ība izstādē “Uzņēmēju dienas Latgalē 2017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. Pauliņa</w:t>
            </w:r>
          </w:p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 Kalnāj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ība izstādē “Uzņēmēju dienas Vidzemē 2017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. Pauliņa</w:t>
            </w:r>
          </w:p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 Kalnāj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ība izstādē “Uzņēmēju dienas Rīgā 2017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. Pauliņa</w:t>
            </w:r>
          </w:p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 Kalnā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ība izstādē “Uzņēmēju dienas Kurzemē 2017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7-31.12.201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. Pauliņa</w:t>
            </w:r>
          </w:p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 Kalnāja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Hlk283200501"/>
      <w:bookmarkStart w:id="1" w:name="OLE_LINK2"/>
      <w:bookmarkStart w:id="2" w:name="OLE_LINK1"/>
      <w:bookmarkStart w:id="3" w:name="_Hlk283200501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rPr>
          <w:i/>
          <w:i/>
        </w:rPr>
      </w:pPr>
      <w:bookmarkStart w:id="6" w:name="_Hlk283200501"/>
      <w:bookmarkStart w:id="7" w:name="OLE_LINK2"/>
      <w:bookmarkStart w:id="8" w:name="OLE_LINK1"/>
      <w:bookmarkEnd w:id="6"/>
      <w:bookmarkEnd w:id="7"/>
      <w:bookmarkEnd w:id="8"/>
      <w:r>
        <w:rPr>
          <w:i/>
        </w:rPr>
        <w:t>Izpilddirektors (personīgais paraksts) V. Ve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oraksts pareiz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ācijas vadītāja </w:t>
        <w:tab/>
        <w:tab/>
        <w:tab/>
        <w:t>S. OZOL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8.01.2017., Jelgavā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1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RakstzRakstzChar">
    <w:name w:val=" 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 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 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teksts">
    <w:name w:val="tab_teksts"/>
    <w:basedOn w:val="Normal"/>
    <w:qFormat/>
    <w:pPr/>
    <w:rPr>
      <w:sz w:val="1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53:00Z</dcterms:created>
  <dc:creator>VeronikaJurca</dc:creator>
  <dc:description/>
  <cp:keywords/>
  <dc:language>en-US</dc:language>
  <cp:lastModifiedBy>User</cp:lastModifiedBy>
  <cp:lastPrinted>2015-01-07T14:57:00Z</cp:lastPrinted>
  <dcterms:modified xsi:type="dcterms:W3CDTF">2017-01-20T11:53:00Z</dcterms:modified>
  <cp:revision>2</cp:revision>
  <dc:subject/>
  <dc:title>Apstiprinu:</dc:title>
</cp:coreProperties>
</file>