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IELIKUMS </w:t>
      </w:r>
    </w:p>
    <w:p>
      <w:pPr>
        <w:pStyle w:val="Normal"/>
        <w:jc w:val="right"/>
        <w:rPr/>
      </w:pPr>
      <w:r>
        <w:rPr>
          <w:sz w:val="24"/>
          <w:szCs w:val="24"/>
          <w:lang w:val="lv-LV"/>
        </w:rPr>
        <w:t>ZPRAP 18.10.2016. lēmumam Nr.200., prot. Nr.41.</w:t>
      </w:r>
    </w:p>
    <w:p>
      <w:pPr>
        <w:pStyle w:val="Normal"/>
        <w:jc w:val="center"/>
        <w:rPr>
          <w:b/>
          <w:b/>
          <w:sz w:val="32"/>
          <w:szCs w:val="24"/>
          <w:lang w:val="lv-LV"/>
        </w:rPr>
      </w:pPr>
      <w:r>
        <w:rPr>
          <w:b/>
          <w:sz w:val="32"/>
          <w:szCs w:val="24"/>
          <w:lang w:val="lv-LV"/>
        </w:rPr>
      </w:r>
    </w:p>
    <w:p>
      <w:pPr>
        <w:pStyle w:val="Normal"/>
        <w:jc w:val="center"/>
        <w:rPr>
          <w:b/>
          <w:b/>
          <w:sz w:val="32"/>
          <w:szCs w:val="24"/>
          <w:lang w:val="lv-LV"/>
        </w:rPr>
      </w:pPr>
      <w:r>
        <w:rPr>
          <w:b/>
          <w:sz w:val="32"/>
          <w:szCs w:val="24"/>
          <w:lang w:val="lv-LV"/>
        </w:rPr>
        <w:t>Projekta koncepts</w:t>
      </w:r>
    </w:p>
    <w:p>
      <w:pPr>
        <w:pStyle w:val="Normal"/>
        <w:jc w:val="center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  <w:t>Latvijas, Lietuvas un Baltkrievijas pārrobežu sadarbības programma Eiropas kaimiņattiecību instrumenta ietvaros 2014.-2020. gadam 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6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Tematiskais mērķis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lv-LV"/>
              </w:rPr>
              <w:t xml:space="preserve">Prioritāte: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 Tematiskais mērķis  „</w:t>
            </w:r>
            <w:r>
              <w:rPr>
                <w:bCs/>
                <w:sz w:val="24"/>
                <w:szCs w:val="24"/>
                <w:lang w:val="lv-LV"/>
              </w:rPr>
              <w:t>Sociālās iekļaušanas veicināšana un cīņa pret nabadzību”</w:t>
            </w:r>
          </w:p>
          <w:p>
            <w:pPr>
              <w:pStyle w:val="Normal"/>
              <w:rPr>
                <w:bCs/>
                <w:sz w:val="24"/>
                <w:szCs w:val="24"/>
                <w:lang w:val="lv-LV"/>
              </w:rPr>
            </w:pPr>
            <w:r>
              <w:rPr>
                <w:bCs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1.2. prioritāte „Nodarbinātības stimulēšana, veicinot uzņēmējdarbību un inovācijas </w:t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rojekta nosaukum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Zināšanu un prasmju uzlabošana potenciālajiem uzņēmējiem Latvijā, Lietuvā un Baltkrievijā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Projekta mērķis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cināt zināšanu un prasmju pilnveidošanu potenciālajiem uzņēmējiem, nodrošinot apmācības, pieredzes apmaiņu  sadarbībā ar izglītības un zinātnes institūcijām.</w:t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lv-LV"/>
              </w:rPr>
              <w:t>Projekta mērķa nozares</w:t>
            </w:r>
            <w:r>
              <w:rPr>
                <w:sz w:val="24"/>
                <w:szCs w:val="24"/>
                <w:lang w:val="lv-LV"/>
              </w:rPr>
              <w:t>: Reģiona ekonomikas profila nozares (B</w:t>
            </w:r>
            <w:r>
              <w:rPr>
                <w:i/>
                <w:sz w:val="24"/>
                <w:szCs w:val="24"/>
                <w:lang w:val="lv-LV"/>
              </w:rPr>
              <w:t xml:space="preserve">ioekonomika, lauksaimniecība un tās produktu pārstrāde, Dabas resursu (mežu un derīgo izrakteņu) apsaimniekošana, Apstrādes rūpniecība kā pilsētu specializācija, Tūrisms un amatniecība kā reģiona identitātes zīmols)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b/>
                <w:i/>
                <w:sz w:val="24"/>
                <w:szCs w:val="24"/>
                <w:lang w:val="lv-LV"/>
              </w:rPr>
              <w:t>Projekta mērķa grupa:</w:t>
            </w:r>
            <w:r>
              <w:rPr>
                <w:i/>
                <w:sz w:val="24"/>
                <w:szCs w:val="24"/>
                <w:lang w:val="lv-LV"/>
              </w:rPr>
              <w:t xml:space="preserve"> potenciālie uzņēmēji, īpaši jaunieši un pirmspensijas vecuma cilvēki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Galvenās projekta aktivitāte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nformācijas  resursu nodrošināšana potenciālajiem uzņēmējiem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lv-LV"/>
              </w:rPr>
              <w:t>Informācijas pakalpojumi potenciālajiem uzņēmējiem, kataloga izstrād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lv-LV"/>
              </w:rPr>
              <w:t>Informāciju portāls internetā visaptverošu mazo un vidējo uzņēmumu – informācijas resurss uzņēmējiem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strādātas  mācību programmas un veiktas mācību sesijas (mērķa grupas - potenciālo uzņēmēju, ideju konkursu uzvarētāji, bakalaura studentiem, kas vēlas uzsākt savu uzņēmējdarbību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lv-LV"/>
              </w:rPr>
              <w:t xml:space="preserve">Uzņēmējdarbības atbalsta institūciju informatīvās un tehniskās kapacitātes stiprināšana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rīkotas darba vietas reģionālajos uzņēmējdarbības  atbalsta centros iegādāts aprīkojums, lai veiktu apmācību seminārus izstrādāti specializētus kursus potenciālajiem un esošajiem uzņēmējiem reģionos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lv-LV"/>
              </w:rPr>
              <w:t>Par mobilo paviljona iegādi, dalība starptautiskajās un reģionālajās izstādē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redzes apmaiņas braucieni starp partnerie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ttālinātā darba  un kompetenču centra izveide Viesītē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Sadarbības un pētnieciskās bāzes veidošana zinātnē un inovācijās: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3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ētījums un priekšlikumu izstrāde  par perspektīvām un attīstības virzieniem pārrobežu sadarbības jomā mazo uzņēmumu;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teikumiem pašvaldību attīstībā pārrobežu sadarbības  MVU attīstībā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>
                <w:sz w:val="22"/>
                <w:szCs w:val="22"/>
                <w:lang w:val="lv-LV"/>
              </w:rPr>
              <w:t>Pārrobežu sadarbība zinātnisko pētījumu jomā – pieredzes pārņemšana; (praktiskie pētījumi uzņēmējiem);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ot aktivitātes Viesītes Attālinātā darba un kompetenču centrā zinātnes un inovāciju jomā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rojekta partner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Vadošais partneris - Гродненское областное учреждение финансовой поддержки предпринимателей (BY)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rtneri LV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Zemgales Plānošanas reģ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Latvijas lauksaimniecības universitā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Viesītes novada pašvaldība </w:t>
            </w:r>
          </w:p>
        </w:tc>
      </w:tr>
      <w:tr>
        <w:trPr>
          <w:trHeight w:val="1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sz w:val="24"/>
                <w:szCs w:val="24"/>
                <w:lang w:val="lv-LV"/>
              </w:rPr>
              <w:t xml:space="preserve">Potenciālie labuma guvēji/sadarbības partneri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sas Zemgales plānošanas reģiona pašvaldības</w:t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Potenciālie uzņēmēji, t.sk. jaunieši un pirmspensijas vecums cilvēki </w:t>
            </w:r>
          </w:p>
        </w:tc>
      </w:tr>
      <w:tr>
        <w:trPr>
          <w:trHeight w:val="1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sz w:val="24"/>
                <w:szCs w:val="24"/>
                <w:lang w:val="lv-LV"/>
              </w:rPr>
              <w:t>Projekta budžets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Kopējais projekta budžets </w:t>
            </w:r>
            <w:r>
              <w:rPr>
                <w:b/>
                <w:sz w:val="24"/>
                <w:szCs w:val="24"/>
                <w:lang w:val="lv-LV"/>
              </w:rPr>
              <w:t xml:space="preserve">1 500 000 EUR </w:t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Zemgales plānošanas reģiona budžets 200 000 EUR 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lv-LV"/>
        </w:rPr>
      </w:pPr>
      <w:r>
        <w:rPr>
          <w:color w:val="FF0000"/>
          <w:sz w:val="24"/>
          <w:szCs w:val="24"/>
          <w:lang w:val="lv-LV"/>
        </w:rPr>
        <w:t xml:space="preserve">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Izpilddirektors </w:t>
        <w:tab/>
        <w:tab/>
        <w:tab/>
        <w:t>V. VEIPS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aisWeb1">
    <w:name w:val="Parastais (Web)1"/>
    <w:basedOn w:val="Normal"/>
    <w:qFormat/>
    <w:pPr>
      <w:spacing w:before="280" w:after="280"/>
      <w:jc w:val="both"/>
    </w:pPr>
    <w:rPr>
      <w:sz w:val="24"/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1">
    <w:name w:val="Text 1"/>
    <w:basedOn w:val="Normal"/>
    <w:qFormat/>
    <w:pPr>
      <w:keepNext w:val="true"/>
      <w:keepLines/>
      <w:spacing w:before="0" w:after="240"/>
      <w:ind w:left="482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59:00Z</dcterms:created>
  <dc:creator>admin</dc:creator>
  <dc:description/>
  <cp:keywords/>
  <dc:language>en-US</dc:language>
  <cp:lastModifiedBy>User</cp:lastModifiedBy>
  <cp:lastPrinted>2016-07-01T15:24:00Z</cp:lastPrinted>
  <dcterms:modified xsi:type="dcterms:W3CDTF">2016-10-27T08:59:00Z</dcterms:modified>
  <cp:revision>2</cp:revision>
  <dc:subject/>
  <dc:title>APSTIPRINU</dc:title>
</cp:coreProperties>
</file>