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lang w:val="en-US" w:eastAsia="en-US"/>
        </w:rPr>
        <w:tab/>
        <w:tab/>
        <w:tab/>
      </w:r>
      <w:r>
        <w:rPr/>
        <w:t xml:space="preserve">NORAKSTS </w:t>
      </w:r>
    </w:p>
    <w:p>
      <w:pPr>
        <w:pStyle w:val="Normal"/>
        <w:jc w:val="right"/>
        <w:rPr/>
      </w:pPr>
      <w:r>
        <w:rPr/>
        <w:t xml:space="preserve">Pielikums </w:t>
      </w:r>
    </w:p>
    <w:p>
      <w:pPr>
        <w:pStyle w:val="Normal"/>
        <w:jc w:val="right"/>
        <w:rPr/>
      </w:pPr>
      <w:r>
        <w:rPr/>
        <w:t xml:space="preserve">ZPRAP 17.05.2016. lēmumam Nr.177., </w:t>
      </w:r>
    </w:p>
    <w:p>
      <w:pPr>
        <w:pStyle w:val="Normal"/>
        <w:jc w:val="right"/>
        <w:rPr/>
      </w:pPr>
      <w:r>
        <w:rPr/>
        <w:t>prot. Nr.36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908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Projekta idejas izklāsts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ind w:left="3600" w:hanging="3600"/>
        <w:rPr/>
      </w:pPr>
      <w:r>
        <w:rPr>
          <w:b/>
          <w:lang w:val="en-US" w:eastAsia="en-US"/>
        </w:rPr>
        <w:t>Projekta nosaukums:</w:t>
      </w:r>
      <w:r>
        <w:rPr>
          <w:lang w:val="en-US" w:eastAsia="en-US"/>
        </w:rPr>
        <w:t xml:space="preserve"> </w:t>
        <w:tab/>
        <w:t>Development, promotion and sustainable management of the Baltic Sea Region as an eco- and coastal fishing tourism destination / Baltijas jūras reģiona ilgstpējīga vadība un attīstība – ekotūrisma un zvejas tūrisma galamērķ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Programmas prioritāte:</w:t>
      </w:r>
      <w:r>
        <w:rPr>
          <w:lang w:val="en-US" w:eastAsia="en-US"/>
        </w:rPr>
        <w:tab/>
        <w:tab/>
        <w:t>Dabas resursu efektīva vadīb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 xml:space="preserve">Programmas specifiskais mērķis:  </w:t>
      </w:r>
      <w:r>
        <w:rPr>
          <w:lang w:val="en-US" w:eastAsia="en-US"/>
        </w:rPr>
        <w:tab/>
        <w:t>Ūdens resursu efektīva izmantošan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Projekta ilgums:</w:t>
      </w:r>
      <w:r>
        <w:rPr>
          <w:lang w:val="en-US" w:eastAsia="en-US"/>
        </w:rPr>
        <w:tab/>
        <w:tab/>
        <w:tab/>
        <w:t>36 mēneš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0" w:hanging="3600"/>
        <w:rPr/>
      </w:pPr>
      <w:r>
        <w:rPr>
          <w:b/>
          <w:lang w:val="en-US" w:eastAsia="en-US"/>
        </w:rPr>
        <w:t>Projekta vadošais partneris:</w:t>
      </w:r>
      <w:r>
        <w:rPr>
          <w:lang w:val="en-US" w:eastAsia="en-US"/>
        </w:rPr>
        <w:tab/>
        <w:t>Stokholmas reģiona administrācija (Zviedrija)</w:t>
      </w:r>
    </w:p>
    <w:p>
      <w:pPr>
        <w:pStyle w:val="Normal"/>
        <w:ind w:left="3600" w:hanging="36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0" w:hanging="3600"/>
        <w:rPr/>
      </w:pPr>
      <w:r>
        <w:rPr>
          <w:b/>
          <w:lang w:val="en-US" w:eastAsia="en-US"/>
        </w:rPr>
        <w:t>Iespējamais projekta budžets:</w:t>
      </w:r>
      <w:r>
        <w:rPr>
          <w:lang w:val="en-US" w:eastAsia="en-US"/>
        </w:rPr>
        <w:tab/>
        <w:t>5 miljoni EUR</w:t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Iespējamais ZPR budžets:</w:t>
      </w:r>
      <w:r>
        <w:rPr>
          <w:lang w:val="en-US" w:eastAsia="en-US"/>
        </w:rPr>
        <w:tab/>
        <w:tab/>
        <w:t>250 - 350 tūkstoši EU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rojekta aktivitātes:</w:t>
        <w:tab/>
        <w:tab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5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9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lgtspējīgs, uz taimiņiem balstīts zvejošanas tūrisms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Uz pieredzes apmaiņas principiem veidota apmācības tīkla attīstīšana Baltijas jūras reģionā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 w:eastAsia="en-US"/>
              </w:rPr>
              <w:t>Desmit zvejošanas galamērķu izveidošana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Brīvprātīgu zvejas tūrisma un sporta zvejas gidu institucionalizēšana un pakalpojumu attīstīšana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Zvejas tūrisma un ūdens resursu efektīvas izmantošanas ietekmes uz reģionālo ekonomiku novērtējums 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Gala ziņojuma par stratēģijām zvejas tūrisma un sporta zvejas attīstīšanu sagatavošan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aimiņu resursu vadība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Metožu attīstība un datu bāzes par rekreācijas un zvejošanas tūrismu sagatavošana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Tagadnes un nākotnes tendenču un scenāriju izpēte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altijas upju atjaunošanas un renovācijas rokasgrāmatas sagatavošana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 w:eastAsia="en-US"/>
              </w:rPr>
              <w:t>Pētījums par jau īstenotiem projektiem, identificējot atšķirības starp veiksmes stāstiem un neveiksmēm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Kopīgas, standartizētas metodoloģijas veidošana upju lietu statusa izvērtēšanai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Katrā reģionā viena pilotprojekta veikšana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 w:eastAsia="en-US"/>
              </w:rPr>
              <w:t>Baltijas rokasgrāmatas upju atjaunošanai un renovācijai kopīga sagatavošan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rojekta vadība, komunikācija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Projekta ieviešana, atskaites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 w:eastAsia="en-US"/>
              </w:rPr>
              <w:t>Komunikācijas stratēģijas izveide un informatīvie materiāli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 w:eastAsia="en-US"/>
              </w:rPr>
              <w:t>5 nacionāla līmeņa komunikācijas kampaņas sekmīgai labo prakšu izplatīšanai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3 Baltijas jūras reģiona nozīmes forumi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zpilddirektors </w:t>
        <w:tab/>
        <w:t xml:space="preserve">(personīgais paraksts) </w:t>
        <w:tab/>
        <w:tab/>
        <w:t>V. Veips</w:t>
      </w:r>
    </w:p>
    <w:p>
      <w:pPr>
        <w:pStyle w:val="Normal"/>
        <w:ind w:left="3600" w:hanging="36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0" w:hanging="36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0" w:hanging="36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0" w:hanging="36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0" w:hanging="36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0" w:hanging="36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Noraksts pareizs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ācijas vadītāja </w:t>
        <w:tab/>
        <w:tab/>
        <w:tab/>
        <w:t>S. OZOLA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8.05.2016., Jelgavā</w:t>
      </w:r>
    </w:p>
    <w:p>
      <w:pPr>
        <w:pStyle w:val="Normal"/>
        <w:ind w:left="3600" w:hanging="36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v-LV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10:00Z</dcterms:created>
  <dc:creator>Lietotajs1</dc:creator>
  <dc:description/>
  <cp:keywords/>
  <dc:language>en-US</dc:language>
  <cp:lastModifiedBy>User</cp:lastModifiedBy>
  <cp:lastPrinted>2015-01-28T14:24:00Z</cp:lastPrinted>
  <dcterms:modified xsi:type="dcterms:W3CDTF">2016-05-23T09:10:00Z</dcterms:modified>
  <cp:revision>2</cp:revision>
  <dc:subject/>
  <dc:title/>
</cp:coreProperties>
</file>