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ielikums </w:t>
      </w:r>
    </w:p>
    <w:p>
      <w:pPr>
        <w:pStyle w:val="Normal"/>
        <w:jc w:val="right"/>
        <w:rPr/>
      </w:pPr>
      <w:r>
        <w:rPr/>
        <w:t xml:space="preserve">ZPRAP 19.01.2016. </w:t>
      </w:r>
    </w:p>
    <w:p>
      <w:pPr>
        <w:pStyle w:val="Normal"/>
        <w:jc w:val="right"/>
        <w:rPr/>
      </w:pPr>
      <w:r>
        <w:rPr/>
        <w:t>lēmumam Nr. 156.(prot. Nr.32. )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mgales kultūras programma 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rojekta mērķis:</w:t>
      </w:r>
      <w:r>
        <w:rPr/>
        <w:t xml:space="preserve"> sekmēt Zemgales specifisko kultūras vērtību saglabāšanu, popularizēšanu, attīstību un pieejamību plašai sabiedrībai, sniedzot ieguldījumu Latvijas kultūrvides līdzsvarotā un kvalitatīvā attīstīb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OLE_LINK8"/>
      <w:bookmarkStart w:id="1" w:name="OLE_LINK7"/>
      <w:bookmarkEnd w:id="0"/>
      <w:bookmarkEnd w:id="1"/>
      <w:r>
        <w:rPr>
          <w:b/>
        </w:rPr>
        <w:t>Uzdevum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iegt atbalstu reģionālas un vietējas nozīmes kultūras projektiem, kas veicina programmas ilgtermiņa mērķa sasniegšan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icināt kultūras patēriņu reģiona attālajās teritorijā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icināt jaunrades procesu attīstību.</w:t>
      </w:r>
    </w:p>
    <w:p>
      <w:pPr>
        <w:pStyle w:val="Normal"/>
        <w:jc w:val="both"/>
        <w:rPr/>
      </w:pPr>
      <w:r>
        <w:rPr/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both"/>
        <w:rPr/>
      </w:pPr>
      <w:r>
        <w:rPr/>
        <w:t xml:space="preserve">Šī mērķa un uzdevumu sasniegšanai projekta ietvaros tiks finansiāli atbalstīti </w:t>
      </w:r>
      <w:r>
        <w:rPr>
          <w:color w:val="000000"/>
        </w:rPr>
        <w:t>reģionālas un vietējas nozīmes projekti, kas paredz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apzināt specifisko Zemgales materiālo un nemateriālo kultūrvēsturisko mantojumu, sekmēt tā saglabāšanu un attīstīb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veicināt Zemgales kultūras daudzveidības (sēļu, zemgaļu, u.c.) saglabāšanu vienota Zemgales tēla veidošanā un attīstībā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sekmēt Zemgales kultūrvides tālāku attīstību un popularizēšan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/>
      </w:pPr>
      <w:r>
        <w:rPr>
          <w:color w:val="000000"/>
        </w:rPr>
        <w:t>sekmēt un atbalstīt radošās jaunrades procesus Zemgales reģionā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sekmēt reģiona līdzsvarotu attīstību kultūras nozarē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tbalsta mērķauditorija:</w:t>
      </w:r>
    </w:p>
    <w:p>
      <w:pPr>
        <w:pStyle w:val="Normal"/>
        <w:jc w:val="both"/>
        <w:rPr/>
      </w:pPr>
      <w:r>
        <w:rPr/>
        <w:t>Fiziskas un juridiskas personas, kas iesniedz projektus programmas mērķa sasniegšanai.</w:t>
      </w:r>
    </w:p>
    <w:p>
      <w:pPr>
        <w:pStyle w:val="Normal"/>
        <w:jc w:val="both"/>
        <w:rPr/>
      </w:pPr>
      <w:r>
        <w:rPr/>
        <w:t>Kultūras nozarē darbojošās institūcijas: Zemgales plānošanas reģiona pašvaldības un to iestādes (kultūras/ tautas nami, mākslinieciskie kolektīvi, kultūras un izglītības iestādes, muzeji, bibliotēkas), kultūras biedrības, kultūras pieminekļu apsaimniekotāji, kā arī fiziskas personas, kas vēlas izpētīt un saglabāt specifiskas kultūras vērtīb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eprasītais finansējums:</w:t>
      </w:r>
      <w:r>
        <w:rPr/>
        <w:t xml:space="preserve"> </w:t>
      </w:r>
      <w:r>
        <w:rPr>
          <w:bCs/>
        </w:rPr>
        <w:t>98 970.00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EUR, tai skaitā 95 000 EUR projektu atbalstam, 3970.00 EUR administratīvajiem izdevum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zpilddirektors </w:t>
        <w:tab/>
        <w:t xml:space="preserve">(personīgais paraksts) </w:t>
        <w:tab/>
        <w:tab/>
        <w:t>V. Ve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0.01.2016., Jelgavā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nformācija par realizētajām Zemgales kultūras programmām 2011.-2015. gadiem:</w:t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9345" cy="3438525"/>
            <wp:effectExtent l="0" t="0" r="0" b="0"/>
            <wp:docPr id="1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0" t="-1611" r="-2590" b="-3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34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8:00Z</dcterms:created>
  <dc:creator>Arnis</dc:creator>
  <dc:description/>
  <cp:keywords/>
  <dc:language>en-US</dc:language>
  <cp:lastModifiedBy>User</cp:lastModifiedBy>
  <cp:lastPrinted>2016-01-20T14:38:00Z</cp:lastPrinted>
  <dcterms:modified xsi:type="dcterms:W3CDTF">2016-01-20T12:38:00Z</dcterms:modified>
  <cp:revision>3</cp:revision>
  <dc:subject/>
  <dc:title>Projekts: Radošo industriju attīstība</dc:title>
</cp:coreProperties>
</file>