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Pielikums</w:t>
      </w:r>
    </w:p>
    <w:p>
      <w:pPr>
        <w:pStyle w:val="Normal"/>
        <w:jc w:val="right"/>
        <w:rPr/>
      </w:pPr>
      <w:r>
        <w:rPr>
          <w:lang w:val="en-US" w:eastAsia="en-US"/>
        </w:rPr>
        <w:t>ZPRAP 16.06.2015. lēmumam Nr.128., prot. Nr.2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52070</wp:posOffset>
                </wp:positionV>
                <wp:extent cx="5267960" cy="1588135"/>
                <wp:effectExtent l="0" t="0" r="0" b="0"/>
                <wp:wrapNone/>
                <wp:docPr id="1" name="Groupe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880" cy="1587960"/>
                          <a:chOff x="0" y="0"/>
                          <a:chExt cx="5267880" cy="1587960"/>
                        </a:xfrm>
                      </wpg:grpSpPr>
                      <pic:pic xmlns:pic="http://schemas.openxmlformats.org/drawingml/2006/picture">
                        <pic:nvPicPr>
                          <pic:cNvPr id="0" name="Image 2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01600" y="0"/>
                            <a:ext cx="1466280" cy="15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10240" y="460440"/>
                            <a:ext cx="921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Arial" w:cs="Arial"/>
                                  <w:color w:val="auto"/>
                                  <w:lang w:val="en-GB" w:bidi="ar-SA"/>
                                </w:rPr>
                                <w:t>Sharing solutions for better regional polic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3840"/>
                            <a:ext cx="1522800" cy="59292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3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000" y="0"/>
                              <a:ext cx="151380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96440"/>
                              <a:ext cx="1512000" cy="9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Arial" w:cs="Arial"/>
                                    <w:color w:val="auto"/>
                                    <w:lang w:val="en-GB" w:bidi="ar-SA"/>
                                  </w:rPr>
                                  <w:t>European Union | European Regional Development F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e 23" style="position:absolute;margin-left:14.25pt;margin-top:4.1pt;width:414.8pt;height:125.05pt" coordorigin="285,82" coordsize="8296,25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5" stroked="f" o:allowincell="f" style="position:absolute;left:6272;top:82;width:2308;height:25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8;top:807;width:145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Arial" w:cs="Arial"/>
                            <w:color w:val="auto"/>
                            <w:lang w:val="en-GB" w:bidi="ar-SA"/>
                          </w:rPr>
                          <w:t>Sharing solutions for better regional polic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e 31" style="position:absolute;left:285;top:277;width:2399;height:934">
                  <v:shape id="shape_0" ID="Image 33" stroked="f" o:allowincell="f" style="position:absolute;left:299;top:277;width:2383;height:73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;top:1059;width:2380;height: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Arial" w:cs="Arial"/>
                              <w:color w:val="auto"/>
                              <w:lang w:val="en-GB" w:bidi="ar-SA"/>
                            </w:rPr>
                            <w:t>European Union | European Regional Development Fu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b/>
          <w:lang w:val="en-US" w:eastAsia="en-US"/>
        </w:rPr>
        <w:t>Projekta nosaukums:</w:t>
      </w:r>
      <w:r>
        <w:rPr>
          <w:lang w:val="en-US" w:eastAsia="en-US"/>
        </w:rPr>
        <w:t xml:space="preserve"> </w:t>
        <w:tab/>
        <w:t xml:space="preserve">Integrating ESS in regional policies and ESIF funding - ESS integration partnership </w:t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  <w:t xml:space="preserve">Ekosistēmu pakalpojumu integrēšana </w:t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  <w:t xml:space="preserve">reģionālajās politikās un ES fondu piesaistē – </w:t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  <w:t>ekosistēmu pakalpojumu integrēta partnerī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grammas prioritāte:</w:t>
      </w:r>
      <w:r>
        <w:rPr>
          <w:lang w:val="en-US" w:eastAsia="en-US"/>
        </w:rPr>
        <w:tab/>
        <w:tab/>
        <w:t xml:space="preserve">Vides un resursu efektivitā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 xml:space="preserve">60 mēneši (36 mēneši – ieviešana + 24 mēneši – </w:t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t>uzraudzī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  <w:t>Kainuun Etu Oy (Somija)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Iespējamais projekta budžets:</w:t>
      </w:r>
      <w:r>
        <w:rPr>
          <w:lang w:val="en-US" w:eastAsia="en-US"/>
        </w:rPr>
        <w:tab/>
        <w:t>2,5 miljoni EUR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espējamais ZPR budžets:</w:t>
      </w:r>
      <w:r>
        <w:rPr>
          <w:lang w:val="en-US" w:eastAsia="en-US"/>
        </w:rPr>
        <w:tab/>
        <w:tab/>
        <w:t>210 tūkstoši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aktivitātes: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u w:val="single"/>
          <w:lang w:val="en-US" w:eastAsia="en-US"/>
        </w:rPr>
        <w:t>1.fāze 2016.-2018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bo prakšu pārņemšanas kritēriju izstrāde 3 tēmā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Ekosistēmu pakalpojumi kā teritoriālplānojumu kritērijs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Ekosistēmas un daudzfunkcionālie risinājumi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3.Kritēriji un instrumenti investīciju negatīvā efekta minimizēšana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redzes apmaiņas vizīte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ēmumu pieņemšanas sistēma 1.1.tēma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ģionālo vajadzību un iespēju analīz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komendācijas reģioniem labo prakšu prioritizēšan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komendācijas projektu prioritizēšan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īcības plānu izstrāde un dalība kopējā salīdzināšanā un pārskatīšan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lība zināšanu izmantošanā projekta rezultātu sasniegšanai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Partneru loma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1.Izveidot reģionālās/nacionālās iesaistīto pušu grupas, noteikt to mērķus, rīcības plānus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2.Piedalīties reģionālās, nacionālās un starptaustiskajās darba grupās, nodrošināt iesaistīto pušu grupu aktīvu dalību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3.Labo prakšu apraksts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4.Noteikt reģionālās prioritātes, kas atbilstu reģiona vajadzībām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5.Organizēt, piedalīties pieredzes apmaiņas vizītēs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6.Izvēlēties labās prakses piemērus, ko izmantot un fokusēties iestrādājot Rīcības plānā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7.Ekosistēmu pakalpojumu plānošana izvēlētajās vietās reģionā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8.Rīcības plānu darba uzdevumu izstrāde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9.Organizēt Rīcības plānu kopīgo salīdzināšanu un pārskatīšanu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10.Pabeigt Rīcības plānu izstrādi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11.Nodrošināt rīcības plānu apstiprināšanu reģionālajās/nacionālajās iesaistīto pušu darba grupās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12.Nodrošināt rīcības plānu saskaņošanu nacionālās politikas veidošanas institūcijā (Latvijas gadījumā VARAM)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13.Nodrošināt lielāku teritoriju un iedzīvotāju skaita informēšanu par projekta rezultātiem.</w:t>
      </w:r>
    </w:p>
    <w:p>
      <w:pPr>
        <w:pStyle w:val="Normal"/>
        <w:ind w:firstLine="72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u w:val="single"/>
          <w:lang w:val="en-US" w:eastAsia="en-US"/>
        </w:rPr>
        <w:t>2.fāze 2019.-2020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īcības plānu ieviešanas apskats un analīz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lība zināšanu un informācijas izmantošanā.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Partneru loma: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1.Rīcības plānu ieviešan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  <w:t xml:space="preserve">1.1.Teritoriālplānošanas kritēriju izmaiņas praksē, ieskaitot izmaiņas </w:t>
      </w:r>
    </w:p>
    <w:p>
      <w:pPr>
        <w:pStyle w:val="Normal"/>
        <w:ind w:left="720" w:firstLine="720"/>
        <w:jc w:val="both"/>
        <w:rPr>
          <w:lang w:val="en-US" w:eastAsia="en-US"/>
        </w:rPr>
      </w:pPr>
      <w:r>
        <w:rPr>
          <w:lang w:val="en-US" w:eastAsia="en-US"/>
        </w:rPr>
        <w:t>teritoriālplānojumos;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1.2.Ekosistēmas plānošanas instrumentu pielāgošana;</w:t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  <w:t>1.3.Investīciju kritēriju izstrāde, zaļās infrastruktūras tipu prioritizēšana, subsīdiju veicināšana, vadlīniju publicēšan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  <w:t>1.4.Rīcības plānu ieviešanas uzraudzība un izvērtēšan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2.Nodrošināt lielāku teritoriju un iedzīvotāju skaita informēšanu par projekta 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rezultātiem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rezultāti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Jauni risinājumi ekosistēmu pakalpojumu plānošanā un ieviešanā, ekosistēmu pakalpojumu Rīcības plāns, ietverot NATURA 2000 dabas parku teritorijas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abās prakses pārņemšana un pieredzes apmaiņa, reģiona plānotāju kapacitātes paaugstināšana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stitucionālās sadarbības stiprināšana reģionālā un nacionālā līmenī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ilotteritoriju sagatavošana investīciju piesaiste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des izglītības un informācijas centru infrastrukūras plānošana (tehnisko projektu sagatavošana) Jelgavas novadā, Rundāles novadā un Viesītes novadā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EslogansmallCar">
    <w:name w:val="IE-slogan small Car"/>
    <w:qFormat/>
    <w:rPr>
      <w:rFonts w:ascii="Arial" w:hAnsi="Arial" w:eastAsia="Arial" w:cs="Arial"/>
      <w:i/>
      <w:sz w:val="16"/>
      <w:szCs w:val="16"/>
      <w:lang w:val="en-GB"/>
    </w:rPr>
  </w:style>
  <w:style w:type="character" w:styleId="EUERDFCar">
    <w:name w:val="EU ERDF Car"/>
    <w:qFormat/>
    <w:rPr>
      <w:rFonts w:ascii="Arial" w:hAnsi="Arial" w:eastAsia="Arial" w:cs="Arial"/>
      <w:sz w:val="12"/>
      <w:szCs w:val="1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Eslogansmall">
    <w:name w:val="IE-slogan small"/>
    <w:basedOn w:val="Normal"/>
    <w:qFormat/>
    <w:pPr>
      <w:spacing w:before="0" w:after="200"/>
    </w:pPr>
    <w:rPr>
      <w:rFonts w:ascii="Arial" w:hAnsi="Arial" w:eastAsia="Arial" w:cs="Arial"/>
      <w:i/>
      <w:sz w:val="16"/>
      <w:szCs w:val="16"/>
      <w:lang w:val="en-GB"/>
    </w:rPr>
  </w:style>
  <w:style w:type="paragraph" w:styleId="EUERDF">
    <w:name w:val="EU ERDF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12"/>
      <w:szCs w:val="1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28:00Z</dcterms:created>
  <dc:creator>Lietotajs1</dc:creator>
  <dc:description/>
  <cp:keywords/>
  <dc:language>en-US</dc:language>
  <cp:lastModifiedBy>User</cp:lastModifiedBy>
  <cp:lastPrinted>2015-06-09T13:35:00Z</cp:lastPrinted>
  <dcterms:modified xsi:type="dcterms:W3CDTF">2015-06-17T11:29:00Z</dcterms:modified>
  <cp:revision>3</cp:revision>
  <dc:subject/>
  <dc:title/>
</cp:coreProperties>
</file>