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plānošanas reģiona Attīstības padomes 2015.gada 20.janvārā sēdē:</w:t>
      </w:r>
    </w:p>
    <w:p>
      <w:pPr>
        <w:pStyle w:val="Normal"/>
        <w:jc w:val="right"/>
        <w:rPr/>
      </w:pPr>
      <w:r>
        <w:rPr/>
        <w:t>Lēmums Nr.91.</w:t>
      </w:r>
    </w:p>
    <w:p>
      <w:pPr>
        <w:pStyle w:val="Normal"/>
        <w:jc w:val="right"/>
        <w:rPr/>
      </w:pPr>
      <w:r>
        <w:rPr/>
        <w:t>Sēdes protokola Nr.19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Ar grozījumiem 19.05.2015., lēm. Nr.121.</w:t>
      </w:r>
    </w:p>
    <w:p>
      <w:pPr>
        <w:pStyle w:val="Normal"/>
        <w:jc w:val="right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darba plāns 2015. gadam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pamatfunkcij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4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658"/>
        <w:gridCol w:w="2958"/>
        <w:gridCol w:w="2248"/>
        <w:gridCol w:w="14"/>
        <w:gridCol w:w="1410"/>
        <w:gridCol w:w="81"/>
        <w:gridCol w:w="1288"/>
        <w:gridCol w:w="41"/>
        <w:gridCol w:w="1518"/>
        <w:gridCol w:w="1609"/>
        <w:gridCol w:w="19"/>
      </w:tblGrid>
      <w:tr>
        <w:trPr>
          <w:tblHeader w:val="true"/>
          <w:trHeight w:val="497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bCs/>
                <w:sz w:val="22"/>
                <w:szCs w:val="22"/>
              </w:rPr>
              <w:t>Darba nosaukums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matojum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Normatīvā akta deleģējums, PR attīstības padomes lēmums, PR attīstības programma, politikas plānošanas pamatnostādnes)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ākuma uzsākšanas un izpildes termiņ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blHeader w:val="true"/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ācijā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520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3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ģiona pamatdarbības nodrošināšana</w:t>
            </w:r>
          </w:p>
          <w:p>
            <w:pPr>
              <w:pStyle w:val="Normal"/>
              <w:ind w:left="4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3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lānošanas dokumentu izstrāde/aktualizācija, ieviešana un ieviešanas uzraudzība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plānošanas reģionu attīstības stratēģija (1)   Nodrošināta NFI projekta „Latvijas plānošanas reģionu un vietējo pašvaldību teritoriālās attīstības plānošanas kapacitātes palielināšana un attīstības plānošanas dokumentu izstrādāšana” vadība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. 11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ilgtspējīgas  attīstības stratēģijas eksperti 0,5 slodze katram attīstības nodaļas vadītāja 0,1 slodze, administrācijas vadītājs 0,05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plānošanas reģiona attīstības programma (1)   Nodrošināta NFI projekta „Latvijas plānošanas reģionu un vietējo pašvaldību teritoriālās attīstības plānošanas kapacitātes palielināšana un attīstības plānošanas dokumentu izstrādāšana” vadība (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Teritorijas attīstības plānošanas likums 11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ttīstības programmas izstrādes eksperti 0,5 slodze katram attīstības nodaļas vadītāja 0,1 slodze, administrācijas vadītājs 0,05 slodze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gatavots pārskats par nozaru attīstības programmām (2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ritorijas attīstības plānošanas likums 11.p,  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3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telpiskās attīstības speciālisti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 slodze katram , </w:t>
            </w:r>
          </w:p>
        </w:tc>
      </w:tr>
      <w:tr>
        <w:trPr>
          <w:trHeight w:val="173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a attīstības plānošanas dokumentu datu bāze (1)  nodrošinot 22 reģiona vietējo pašvaldību teritorijas plānojumu pieejamība ģeoportālā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a 4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telpiskās attīstības speciālists 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0,1 slodze;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T  speciālists 0,25 slodze</w:t>
            </w:r>
          </w:p>
        </w:tc>
      </w:tr>
      <w:tr>
        <w:trPr>
          <w:trHeight w:val="108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reģiona nozaru attīstības darba grupas (tūrisma, uzņēmējdarbības, sociālā, kultūras, izglītības, autoceļu, enerģētikas  un attīstības plānotāju) (1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ģionālās attīstības likums 16.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.1.d.2.p.un 8.p., ZPR nolikums 60.7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 nozaru attīstības speciālisti, Telpiskās attīstības plānotājs0, 1 slodze katram, attīstības nodaļas vadītājs 0,2 slodze</w:t>
            </w:r>
          </w:p>
        </w:tc>
      </w:tr>
      <w:tr>
        <w:trPr>
          <w:trHeight w:val="197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reģionālā un vietējā līmeņa attīstības plānošanas dokumentu savstarpējā saskaņotība un atbilstība normatīvo aktu prasībā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vietējo pašvaldību attīstības stratēģiju un attīstības programmu projektu atbilstību plānošanas reģiona teritorijas attīstības plānošanas dokumentiem un normatīvo aktu prasībām (6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11.pant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plānošanas sistēmas likums 12.panta 6.punk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4 slodze, telpiskās attīstības speciālists 0,3 slodze, jurists 0,2 slodze</w:t>
            </w:r>
          </w:p>
        </w:tc>
      </w:tr>
      <w:tr>
        <w:trPr>
          <w:trHeight w:val="58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nosacījumi plānošanas reģionā ietilpstošo vietējo pašvaldību teritoriju plānojumu izstrādei (2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2. un 3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 xml:space="preserve"> punkt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6.10.2009. Ministru kabineta </w:t>
            </w:r>
            <w:r>
              <w:rPr>
                <w:sz w:val="22"/>
                <w:szCs w:val="22"/>
              </w:rPr>
              <w:t>noteikumu nr.1148</w:t>
            </w:r>
            <w:r>
              <w:rPr>
                <w:bCs/>
                <w:sz w:val="22"/>
                <w:szCs w:val="22"/>
              </w:rPr>
              <w:t xml:space="preserve"> „Vietējās pašvaldības teritorijas plānošanas noteikumi” 13.9.punk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īstības nodaļas vadītājs 0,1, slodze, 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4 slodze, telpiskās attīstības speciālists 0,3 slodze</w:t>
            </w:r>
          </w:p>
        </w:tc>
      </w:tr>
      <w:tr>
        <w:trPr>
          <w:trHeight w:val="55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par plānošanas reģionā ietilpstošo vietējo pašvaldību teritoriju plānojumiem (2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ualizēta kārtība, kādā tiek izvērtēti pašvaldību teritorijas attīstības plānošanas dokumenti (1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6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a mājas lapā publicēti paziņojumi par līdzdalības procesu reģiona un vietējo pašvaldību attīstības plānošanas dokumentu izstrādē (6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1 slodze,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ērtēta nacionālā līmeņa attīstības plānošanas dokumentu atbilstība plānošanas reģionu attīstības plānošanas dokumentiem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, priekšlikumi normatīvo aktu un nacionāla līmeņa attīstības plānošanas dokumentu izstrādei un pilnveidošanai (6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5. un 9.p., ZPR nolikums 60.7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, administrācijas vadītājs attīstības nodaļas vadītājs,  4 nozaru attīstības speciālisti, 3 projektu speciālisti, jurists 0,2 slodzes katram;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līdzdalība nozaru ministriju darba grupās, nacionāla līmeņa komisijās un darba grupās reģiona interešu pārstāvniecībai ( Saeima, VARAM, SM. KM. ZM, IZM, EM, FM, LM u.c.) (52)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līdz dalība LPS valdes un komisiju sēdē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p.1.d.4.p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/a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Izpilddirektors  0,1 slodze</w:t>
            </w:r>
          </w:p>
        </w:tc>
      </w:tr>
      <w:tr>
        <w:trPr>
          <w:trHeight w:val="82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, īstenoti un saskaņoti reģionālās attīstības atbalsta pasāku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plānošanas reģionu projektu pieteikumi (1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Izpilddirektors 0,3 slodze, 3 projektu speciālisti 0,5 slodze katram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īstības nodaļas vadītājs, IT speciālists 0,2 slodzes katram; 2 nozaru attīstības speciālisti 0,2 slodze katram,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iegti atzinumi vietējo pašvaldību un citu juridisku personu projektu iesniegumiem reģionālās attīstības atbalsta saņemšanai (6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attīstības likuma 16.</w:t>
            </w:r>
            <w:r>
              <w:rPr>
                <w:bCs/>
                <w:sz w:val="22"/>
                <w:szCs w:val="22"/>
                <w:vertAlign w:val="superscript"/>
              </w:rPr>
              <w:t>1</w:t>
            </w:r>
            <w:r>
              <w:rPr>
                <w:bCs/>
                <w:sz w:val="22"/>
                <w:szCs w:val="22"/>
              </w:rPr>
              <w:t>panta 1.daļas 10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turēts un papildināts reģiona Ģeoportāl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itorijas attīstības plānošanas likums 3.p.1.d.5.p., 4.p.1.d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PR nolikuma 60.7.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plānotājs 0,15 slodzes, IT speciālists 0,1 slodze.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plānošanas reģionu attīstības padomes un administrācijas darbību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plānošanas reģionu attīstības padomes sēdes ( 1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7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Izpilddirektors 0,4 slodze, Jurists 0,6 slodze, administrācijas vadītājs, galvenais grāmatvedis 0,7 slodzes katram,  IT speciālists, attīstības nodaļas vadītājs 0,1slodze katram, sabiedrisko attiecību speciālists 0,3 slodze, 4 nozaru speciālisti, 3 projektu speciālisti,0,1 slodze katram</w:t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 vietējo pašvaldību kopsapulce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7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as ZPR administrāciju darbinieku sanāksmes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5. gada budžet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Cs/>
                <w:sz w:val="22"/>
                <w:szCs w:val="22"/>
              </w:rPr>
              <w:t>20.01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attīstības padomē apstiprināšanai ZPR 2015. gada darba plān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01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ē  apstiprināšanai ZPR 2015.gada budžeta grozījumi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un iesniegti attīstības padomei apstiprināšanai ZPR 2015. gada darba plāna grozījumi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su gadu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 Vienošanās par valsts budžeta finansējuma izlietojumu un ar to saistītie pielikumi un iesniegtie VARAM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1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i grozījumi Vienošanās par valsts budžeta finansējuma izlietojumu un ar to saistītie pielikumi un iesniegtie VARAM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, 1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>.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ceturkšņa finanšu atskaites (4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mēnešu finanšu atskaites (1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un iesniegts ZPR gada pārskat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da pārskatu likum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2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as un iesniegtas darba plāna ceturkšņa atskaites (4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, 17</w:t>
            </w:r>
            <w:r>
              <w:rPr>
                <w:sz w:val="22"/>
                <w:szCs w:val="22"/>
                <w:vertAlign w:val="superscript"/>
              </w:rPr>
              <w:t xml:space="preserve">1 </w:t>
            </w:r>
            <w:r>
              <w:rPr>
                <w:sz w:val="22"/>
                <w:szCs w:val="22"/>
              </w:rPr>
              <w:t>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gatavots ZPR Publiskais pārskats par 2014.gadu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1.06.2002. MK Noteikumi 231 „Noteikumi par gada publisko pārskatu saturu un to sagatavošanas kārtību"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;06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ēti mācību semināri darbiniekiem un attīstības padomes dalībniekiem (locekļiem) ( 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Reģionālās attīstības likuma 16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pan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4" w:hRule="atLeast"/>
        </w:trPr>
        <w:tc>
          <w:tcPr>
            <w:tcW w:w="1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zņēmējdarbības veicināšanas pasākumi (</w:t>
            </w:r>
            <w:r>
              <w:rPr>
                <w:b/>
                <w:iCs/>
              </w:rPr>
              <w:t>t.sk. ES Struktūrfondu informācijas centra darbības nodrošināšanas pabeigšana 2015.gadā</w:t>
            </w:r>
            <w:r>
              <w:rPr>
                <w:b/>
              </w:rPr>
              <w:t>)  un uzņēmējdarbības atbalsta pasākumi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lang w:val="lv-LV"/>
              </w:rPr>
            </w:pPr>
            <w:r>
              <w:rPr>
                <w:rFonts w:cs="Times New Roman" w:ascii="Times New Roman" w:hAnsi="Times New Roman"/>
                <w:b/>
                <w:lang w:val="lv-LV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/>
                <w:b/>
                <w:sz w:val="22"/>
                <w:szCs w:val="22"/>
                <w:lang w:val="lv-LV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i un sniegti informatīvie un konsultatīvie pasākumi uzņēmējdarbības atbalstam </w:t>
            </w:r>
            <w:r>
              <w:rPr>
                <w:i/>
                <w:sz w:val="22"/>
                <w:szCs w:val="22"/>
              </w:rPr>
              <w:t>(saskaņā ar 31.00.00 programmu”)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darbinieki , 0,2 slodzes katram</w:t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drošināta  plānošanas reģiona ES Struktūrfondu informācijas centra darbības turpināšana un pabeigšana 2015.gadā 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Reģionālās attīstības likuma 16.</w:t>
            </w:r>
            <w:r>
              <w:rPr>
                <w:bCs/>
                <w:sz w:val="20"/>
                <w:szCs w:val="20"/>
                <w:vertAlign w:val="superscript"/>
              </w:rPr>
              <w:t>1</w:t>
            </w:r>
            <w:r>
              <w:rPr>
                <w:bCs/>
                <w:sz w:val="20"/>
                <w:szCs w:val="20"/>
              </w:rPr>
              <w:t>panta 1.daļas 8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eidots  Zemgales Uzņēmējdarbības atbalsta centrs (1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2015.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s ZUC darbības plāns (1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Sniegtas konsultācijas klātienē, e-pastā, pa tālruni - par uzņēmējdarbības atbalsta iespējām  uzņēmējiem un topošajiem uzņēmējiem (200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1.5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jaunota un izplatīta informācija mājas lapā par atbalsta iespējām uzņēmējdarbības uzsākšanai un/vai pilnveidošanai (50)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</w:t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Nodrošināti  uzņēmējdarbības atbalsta pasākumi  </w:t>
            </w:r>
            <w:r>
              <w:rPr>
                <w:i/>
                <w:sz w:val="22"/>
                <w:szCs w:val="22"/>
              </w:rPr>
              <w:t>(saskaņā ar 30.00.00 programmu)</w:t>
            </w:r>
          </w:p>
          <w:p>
            <w:pPr>
              <w:pStyle w:val="Normal"/>
              <w:ind w:left="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1.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oorganizēti  semināri uzņēmējiem un topošajiem uzņēmējiem  (6) (</w:t>
            </w:r>
            <w:r>
              <w:rPr>
                <w:b/>
                <w:sz w:val="22"/>
                <w:szCs w:val="22"/>
                <w:u w:val="single"/>
              </w:rPr>
              <w:t>Semināru tēma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Uzņēmējdarbības formas, uzņēmuma  reģistrēšana; 2)Biznesa plāna izstrāde;  3)Nodokļu politika un sistēma Latvijā.  Kas jāzina uzņēmējam par nodokļ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Mārketinga pasākumi uzņēmuma veiksmīgai attīstībai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ES fondu  atbalsta iespējas uzņēmējdarbības attīstīb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ganizētas tikšanās ar uzņēmējdarbības atbalsta institūcijām (3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organizēti  Informatīvie semināri, pieredzes apmaiņas pašvaldības uzņēmējdarbības speciālistiem (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.</w:t>
            </w:r>
          </w:p>
        </w:tc>
        <w:tc>
          <w:tcPr>
            <w:tcW w:w="12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Veicināta uzņēmējdarbības attīstība reģionā (</w:t>
            </w:r>
            <w:r>
              <w:rPr>
                <w:i/>
                <w:sz w:val="22"/>
                <w:szCs w:val="22"/>
              </w:rPr>
              <w:t>2.1. un 2.2. pasākumu  ietvaros)</w:t>
            </w:r>
          </w:p>
          <w:p>
            <w:pPr>
              <w:pStyle w:val="Normal"/>
              <w:ind w:lef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.1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eidoti( 4 ) uzņēmumi </w:t>
            </w:r>
          </w:p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ionālās politikas pamatnostādnes 2013.-2019.gadam 5.2. punkts, 5.2.1. punkt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.2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lašināti( 4 )uzņēmumi</w:t>
            </w:r>
          </w:p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teks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ā izveidotas (9) darba vietas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4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Pabeigto projektu uzturēšanas nodrošināšana</w:t>
            </w:r>
          </w:p>
          <w:p>
            <w:pPr>
              <w:pStyle w:val="Normal"/>
              <w:ind w:left="47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58" w:hRule="atLeast"/>
        </w:trPr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drošināta pabeigto projektu uzturēšana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Zemgales un Ziemeļlietuvas sadarbības tīkla izveide sociālo pakalpojumu pilnveidošanai jauniešiem ar invaliditāti"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 bāzes informācijas atjaunošana reizi mēnesī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o jautājums speciālists 0.05 slodze, grāmatvedis 0.02 slodzes</w:t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 "Velomaršrutu tīkla attīstība un uzlabošana Centrālbaltijas teritorijā 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lozīmju (502gb), balstu (248gb) un velostatīvu (7gb) apsekošana Zemgales reģionā 2 reizes gadā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 speciālists 0.5 slodze, grāmatvedis 0.02 slodzes</w:t>
            </w:r>
          </w:p>
        </w:tc>
      </w:tr>
      <w:tr>
        <w:trPr>
          <w:trHeight w:val="2313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Senās kulta vietas – nozīmīgs vides un kopēju identitāti veicinošs elements Baltijas jūras reģionā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ļa zīmju Nr.706 ar balstiem (20gb) un tūrisma informācijas stendu (5gb) apsekošana Zemgales reģionā 2 reizes gadā  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rojekta speciālists 0.2 slodze, grāmatvedis 0.01 slodzes</w:t>
            </w:r>
          </w:p>
        </w:tc>
      </w:tr>
      <w:tr>
        <w:trPr>
          <w:trHeight w:val="15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"Mazo un vidējo uzņēmumu (MVU) starptautisko pakalpojumu pieejamības veidošana MVU internacionalizācijas servisa pieejamības uzlabošana"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 reģiona ģeoportāla (http://gisdb.zpr.gov.lv) uzturēšana (12)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āmatvedis 0.02 slodze</w:t>
            </w:r>
          </w:p>
        </w:tc>
      </w:tr>
      <w:tr>
        <w:trPr>
          <w:trHeight w:val="15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s „Protected areas”Nr. 316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mgales reģiona ģeoportāla (http://gisdb.zpr.gov.lv) izveidoto dabas aizsardzības slāņu aktualizēšana (2)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ropas Savienības struktūrfondu vadības likuma 3.pants. 12.pants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iskās attīstības speciālists 0.05 slodzes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speciālists 0,05 slodze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Hlk283200501"/>
      <w:bookmarkStart w:id="1" w:name="OLE_LINK2"/>
      <w:bookmarkStart w:id="2" w:name="OLE_LINK1"/>
      <w:bookmarkStart w:id="3" w:name="_Hlk283200501"/>
      <w:bookmarkStart w:id="4" w:name="OLE_LINK2"/>
      <w:bookmarkStart w:id="5" w:name="OLE_LINK1"/>
      <w:bookmarkEnd w:id="3"/>
      <w:bookmarkEnd w:id="4"/>
      <w:bookmarkEnd w:id="5"/>
    </w:p>
    <w:p>
      <w:pPr>
        <w:pStyle w:val="Normal"/>
        <w:rPr>
          <w:i/>
          <w:i/>
          <w:vanish/>
        </w:rPr>
      </w:pPr>
      <w:r>
        <w:rPr>
          <w:i/>
          <w:vanish/>
        </w:rPr>
      </w:r>
      <w:bookmarkStart w:id="6" w:name="_Hlk283200501"/>
      <w:bookmarkStart w:id="7" w:name="OLE_LINK2"/>
      <w:bookmarkStart w:id="8" w:name="OLE_LINK1"/>
      <w:bookmarkStart w:id="9" w:name="_Hlk283200501"/>
      <w:bookmarkStart w:id="10" w:name="OLE_LINK2"/>
      <w:bookmarkStart w:id="11" w:name="OLE_LINK1"/>
      <w:bookmarkEnd w:id="9"/>
      <w:bookmarkEnd w:id="10"/>
      <w:bookmarkEnd w:id="11"/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20"/>
        <w:rPr/>
      </w:pPr>
      <w:r>
        <w:rPr/>
        <w:t xml:space="preserve">Izpilddirektors </w:t>
        <w:tab/>
        <w:tab/>
        <w:tab/>
        <w:tab/>
        <w:tab/>
        <w:t>V. VEIP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RakstzRakstzChar">
    <w:name w:val=" 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 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 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teksts">
    <w:name w:val="tab_teksts"/>
    <w:basedOn w:val="Normal"/>
    <w:qFormat/>
    <w:pPr/>
    <w:rPr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0:00Z</dcterms:created>
  <dc:creator>VeronikaJurca</dc:creator>
  <dc:description/>
  <cp:keywords/>
  <dc:language>en-US</dc:language>
  <cp:lastModifiedBy>User</cp:lastModifiedBy>
  <cp:lastPrinted>2015-05-18T14:07:00Z</cp:lastPrinted>
  <dcterms:modified xsi:type="dcterms:W3CDTF">2015-05-22T11:30:00Z</dcterms:modified>
  <cp:revision>2</cp:revision>
  <dc:subject/>
  <dc:title>Apstiprinu:</dc:title>
</cp:coreProperties>
</file>