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 plānošanas reģiona Attīstības padomes 2015.gada 20.janvāra sēdē:</w:t>
      </w:r>
    </w:p>
    <w:p>
      <w:pPr>
        <w:pStyle w:val="Normal"/>
        <w:jc w:val="right"/>
        <w:rPr/>
      </w:pPr>
      <w:r>
        <w:rPr/>
        <w:t>Lēmums Nr.91.</w:t>
      </w:r>
    </w:p>
    <w:p>
      <w:pPr>
        <w:pStyle w:val="Normal"/>
        <w:jc w:val="right"/>
        <w:rPr/>
      </w:pPr>
      <w:r>
        <w:rPr/>
        <w:t xml:space="preserve">Sēdes protokola Nr.19. </w:t>
      </w:r>
    </w:p>
    <w:p>
      <w:pPr>
        <w:pStyle w:val="ListParagraph"/>
        <w:jc w:val="right"/>
        <w:rPr>
          <w:i/>
          <w:i/>
        </w:rPr>
      </w:pPr>
      <w:r>
        <w:rPr>
          <w:i/>
        </w:rPr>
      </w:r>
    </w:p>
    <w:p>
      <w:pPr>
        <w:pStyle w:val="ListParagraph"/>
        <w:jc w:val="right"/>
        <w:rPr>
          <w:i/>
          <w:i/>
        </w:rPr>
      </w:pPr>
      <w:r>
        <w:rPr>
          <w:i/>
        </w:rPr>
        <w:t>*Ar grozījumiem 19.05.2015. lēm Nr.121.</w:t>
      </w:r>
    </w:p>
    <w:p>
      <w:pPr>
        <w:pStyle w:val="ListParagraph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darba plāns 2015.gadam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ES fondu un citu ārvalstu finanšu palīdzības projekt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1730"/>
        <w:gridCol w:w="2239"/>
        <w:gridCol w:w="2693"/>
        <w:gridCol w:w="1417"/>
        <w:gridCol w:w="1418"/>
        <w:gridCol w:w="1417"/>
        <w:gridCol w:w="1515"/>
      </w:tblGrid>
      <w:tr>
        <w:trPr>
          <w:trHeight w:val="1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saukums 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Nr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mērķis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sākuma un beigu datums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  <w:shd w:fill="999999" w:val="clear"/>
              </w:rPr>
            </w:pPr>
            <w:r>
              <w:rPr>
                <w:b/>
                <w:bCs/>
                <w:sz w:val="22"/>
                <w:szCs w:val="22"/>
              </w:rPr>
              <w:t>71.06.00 Eiropas ekonomikas zonas un Norvēģijas finanšu instrumentu finansēto programmu, projektu un pasākumu īstenošana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  <w:shd w:fill="999999" w:val="clear"/>
              </w:rPr>
            </w:pPr>
            <w:r>
              <w:rPr>
                <w:b/>
                <w:bCs/>
                <w:sz w:val="22"/>
                <w:szCs w:val="22"/>
                <w:shd w:fill="999999" w:val="clear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vēģijas finanšu instrumenta 2009.-2014. gadam programma „Kapacitātes stiprināšana un institucionālā sadarbība starp Latvijas un Norvēģijas valsts institūcijām, vietējām un reģionālām iestādēm”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atvijas plānošanas reģionu un vietējo pašvaldību teritoriālās attīstības plānošanas kapacitātes palielināšana un attīstības plānošanas dokumentu izstrādāšana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-24/NFI/INP-002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t Latvijas vietējo pašvaldību un plānošanas reģionu teritorijas attīstības plānošanas kapacitāti, kā arī izstrādāt reģionāla un valsts līmeņa teritorijas attīstības plānošanas dokumentu projekt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ilgtspējīgas attīstības stratēģij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*piesaistīti eksperti ilgtspējīgas attīstības stratēģijas izstrādei un tehniskais aprīkojums ekspertu darba nodrošināšanai (2 eksper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 darbinieki, 2 slodzes kopā</w:t>
            </w:r>
          </w:p>
        </w:tc>
      </w:tr>
      <w:tr>
        <w:trPr>
          <w:trHeight w:val="15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noorganizēti semināri, par IAS izstrādes gaitu (2 semināri)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s attīstības programm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piesaistīti eksperti attīstības programmu izstrādei un tehniskais aprīkojums ekspertu darba nodrošināšanai (2 eksperti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noorganizēti semināri par AP izstrādes gaitu (1 seminār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Sadarbojoties ar Latvijas pašvaldībām, izveidotas stratēģiskās partnerattiecības (noslēgts 1 nodomu protokols/sadarbības līgums) ar Norvēģijas valsts, reģionālajām vai pašvaldību iestādē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eģionālās politikas aktivitāšu īstenošana Latvijā un reģionālās attīstības pasākumu izstrāde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-24/NFI/INP-001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Stiprināt Latvijas pašvaldību un reģionu kapacitāti un sniegt atbalstu uzņēmējdarbības veicināšanas jautājum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tvijas nacionālas un reģionālas nozīmes attīstības centru investīciju piesaistes materiālu  izstrāde 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darbinieki: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 slodzes uzņēmējdarbības speciālists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5 slodzes jurists </w:t>
            </w:r>
            <w:r>
              <w:rPr>
                <w:bCs/>
                <w:i/>
                <w:sz w:val="20"/>
                <w:szCs w:val="20"/>
              </w:rPr>
              <w:t>(līdz 31.08.2015.)</w:t>
            </w:r>
          </w:p>
        </w:tc>
      </w:tr>
      <w:tr>
        <w:trPr>
          <w:trHeight w:val="9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ģionālo konkursu organizēšana inovatīvām biznesa idejām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*  </w:t>
            </w:r>
            <w:r>
              <w:rPr/>
              <w:t>deleģēts viens pārstāvis no plānošanas reģiona, kura pienākumos ir līdzdarboties konkursu  vērtēšanas un žūrijas komisijas darbā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* deleģēts viens pārstāvis no plānošanas reģiona pasākuma organizatorisko jautājumu koordinēšan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darbinieks: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 slodzes uzņēmējdarbības speciālists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darbojoties ar Latvijas pašvaldībām, izveidotas stratēģiskās partnerattiecības (noslēgts viens nodomu protokols, sadarbības līgums) ar Norvēģijas iestādē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.05. „Tehniskā palīdzība ERAF, ESF, KF apgūšanai (2007.-2013.)”</w:t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Zemgales plānošanas reģiona ES struktūrfondu informācijas centra darbības īstenošana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ošanās Nr. VSID/TP/CFLA/11/08/004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Mērķis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ir sekmēt Eiropas Savienības struktūrfondu apguves efektivitāti un sabiedrības informētību veidojot pozitīvu attieksmi par struktūrfondu ieguldījumu Zemgales plānošanas reģiona attīstībā. 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Algoti darbinieki (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darbinieki 3 slodzes katram</w:t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Algots darbiniek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Noorganizēti semināri, apmācības un konference (14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Noslēgti uzņēmumu  līgumi par lektoru piedalīšanos semināros, apmācībās  un konferencēs  (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Nodrošināti darbinieki ar sakaru pakalpojumu un segti ceļa izdevumiem  (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Piedalījušies darbinieki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Noorganizētas 4 kampaņ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gādāti reprezentatīvie materiāli (2 veid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7.06.00 „Eiropas Kopienas iniciatīvas projektu īstenošana”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Intelligent Energy – Europe (IEE) programma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ofesionālās pilnveides izglītības programmu izstrāde energoefektīvu ēku būvniecības prasmju pilnveidei Latvijā” (Build up skills FORCE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/12/BWI/337/S12.659667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mēt kvalificētu strādnieku pieejamību zema energopatēriņa būvniecības nozarē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strādāt profesionālās pilnveides izglītības programmas inženierkomunikāciju un norobežojošo konstrukciju energoefektīvai būvniecība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dalīšanās vadības un darba grupas sanāksmē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darbinieki,  0,25 slodzes kopā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tikšanās 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aistīti  būvniecības eksperti no reģiona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s relīzes un projekta mājas lapas informācija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.07.00. „Pārrobežu sadarbības programmu darbības nodrošināšana, projekti un pasākumi (2007.-2013.)”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vijas - Lietuvas pārrobežu sadarbības programma 2007.-2013. gadam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nformācijas un komunikāciju tehnoloģiju izmantošana komunālo pakalpojumu kvalitātes uzlabošanai ( E- Utilities)  LLV-393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V- 393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ērķis: nodrošināt pašvaldību komunālo pakalpojumu kvalitāti un uzlabotu dabas resursu efektivitāti, pielietojot IKT un radot jaunus elektroniskos pakalpojumus patērētājiem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a vadības un darba grupa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darbinieki 0,02 slodzes kopā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a noslēgum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mācības IKT speciālistie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šūra 300 ek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0.08.00 „Izdevumi citu Eiropas Savienības politiku instrumentu projektu un pasākumu īstenošanai”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ropas Savienības Konkurētspējas un inovācijas ietvarprogrammas „Informācijas un komunikāciju tehnoloģijas politikas atbalsta programma (ICT PSP)”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tvērtās ģeogrāfiskās informācijas pārņemšana, izmantojot saistīto datu inovatīvus servisus (SDI4Apps)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129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is: sniegt izpratni pašvaldībām, uzņēmējiem, iedzīvotājiem un citiem interesentiem par INSPIRE direktīvas un citu Eiropas Komisijas iniciatīvu kā Koperniks / GEOSS un INSPIRE / Copernicus / GEOSS pielietojamību.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dalīšanās vadības un darba grupas sanāksmē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darbinieki 1 slodze katram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a administratīvo atskaišu sagatavošana M12, M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sz w:val="20"/>
                <w:szCs w:val="20"/>
              </w:rPr>
              <w:t>IEKŠĒJĀS VALIDĀCIJAS ziņojuma sagatavošana M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ņojuma „</w:t>
            </w:r>
            <w:r>
              <w:rPr>
                <w:sz w:val="20"/>
                <w:szCs w:val="20"/>
              </w:rPr>
              <w:t>Data Models and Platform Specifications for Single Pilots ”sagatavošana M1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ņojuma „</w:t>
            </w:r>
            <w:r>
              <w:rPr>
                <w:sz w:val="20"/>
                <w:szCs w:val="20"/>
              </w:rPr>
              <w:t>Initial Deployment of Single Pilot Platforms M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itātes pasākumi (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 xml:space="preserve">Izpilddirektors </w:t>
        <w:tab/>
        <w:tab/>
        <w:tab/>
        <w:tab/>
        <w:tab/>
        <w:t>V. VEIPS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džeta apakšprogrammu 70.08.00, 69.07.00 un 71.06.00 projektiem jānorāda arī programmas, kurā projekts tiek īstenots, nosaukum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CharCharCharCharCharRakstzRakstzChar">
    <w:name w:val="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center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26:00Z</dcterms:created>
  <dc:creator>VeronikaJurca</dc:creator>
  <dc:description/>
  <cp:keywords/>
  <dc:language>en-US</dc:language>
  <cp:lastModifiedBy>User</cp:lastModifiedBy>
  <cp:lastPrinted>2015-05-22T12:28:00Z</cp:lastPrinted>
  <dcterms:modified xsi:type="dcterms:W3CDTF">2015-05-22T11:26:00Z</dcterms:modified>
  <cp:revision>2</cp:revision>
  <dc:subject/>
  <dc:title>Apstiprinu:</dc:title>
</cp:coreProperties>
</file>